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96865080"/>
            <w:bookmarkStart w:id="2" w:name="__Fieldmark__0_229686508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96865080"/>
            <w:bookmarkStart w:id="4" w:name="__Fieldmark__1_229686508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296865080"/>
            <w:bookmarkStart w:id="6" w:name="__Fieldmark__2_229686508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296865080"/>
            <w:bookmarkStart w:id="8" w:name="__Fieldmark__3_229686508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296865080"/>
            <w:bookmarkStart w:id="10" w:name="__Fieldmark__4_229686508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296865080"/>
            <w:bookmarkStart w:id="12" w:name="__Fieldmark__5_229686508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