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03988004"/>
            <w:bookmarkStart w:id="1" w:name="__Fieldmark__0_12039880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03988004"/>
            <w:bookmarkStart w:id="3" w:name="__Fieldmark__1_12039880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03988004"/>
            <w:bookmarkStart w:id="5" w:name="__Fieldmark__2_120398800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03988004"/>
            <w:bookmarkStart w:id="7" w:name="__Fieldmark__3_120398800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03988004"/>
            <w:bookmarkStart w:id="9" w:name="__Fieldmark__4_12039880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03988004"/>
            <w:bookmarkStart w:id="11" w:name="__Fieldmark__5_12039880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