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formou dodávky licencí softwaru ServiceNow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15150570"/>
            <w:bookmarkStart w:id="1" w:name="__Fieldmark__0_191515057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15150570"/>
            <w:bookmarkStart w:id="3" w:name="__Fieldmark__1_191515057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915150570"/>
            <w:bookmarkStart w:id="5" w:name="__Fieldmark__2_191515057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915150570"/>
            <w:bookmarkStart w:id="7" w:name="__Fieldmark__3_191515057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915150570"/>
            <w:bookmarkStart w:id="9" w:name="__Fieldmark__4_191515057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915150570"/>
            <w:bookmarkStart w:id="11" w:name="__Fieldmark__5_191515057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347/22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a dokoupení licencí produktů ServiceNow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12-01T12:58:00Z</dcterms:modified>
  <cp:revision>13</cp:revision>
  <dc:subject/>
  <dc:title>ČÁST 2</dc:title>
</cp:coreProperties>
</file>