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985836928"/>
            <w:bookmarkStart w:id="1" w:name="__Fieldmark__0_98583692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985836928"/>
            <w:bookmarkStart w:id="3" w:name="__Fieldmark__1_98583692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985836928"/>
            <w:bookmarkStart w:id="5" w:name="__Fieldmark__2_98583692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985836928"/>
            <w:bookmarkStart w:id="7" w:name="__Fieldmark__3_98583692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985836928"/>
            <w:bookmarkStart w:id="9" w:name="__Fieldmark__4_98583692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985836928"/>
            <w:bookmarkStart w:id="11" w:name="__Fieldmark__5_98583692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90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1-09T07:07:00Z</dcterms:modified>
  <cp:revision>11</cp:revision>
  <dc:subject/>
  <dc:title>ČÁST 2</dc:title>
</cp:coreProperties>
</file>