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počívající v podpoře ORACLE software, a zároveň se musí jednat o službu, za kterou byla dodavateli poskytnuta odměna ve výši min. 1.000.000,- Kč bez DPH (slovy: jeden milion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813164200"/>
            <w:bookmarkStart w:id="1" w:name="__Fieldmark__0_281316420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813164200"/>
            <w:bookmarkStart w:id="3" w:name="__Fieldmark__1_281316420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813164200"/>
            <w:bookmarkStart w:id="5" w:name="__Fieldmark__2_281316420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813164200"/>
            <w:bookmarkStart w:id="7" w:name="__Fieldmark__3_281316420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813164200"/>
            <w:bookmarkStart w:id="9" w:name="__Fieldmark__4_281316420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813164200"/>
            <w:bookmarkStart w:id="11" w:name="__Fieldmark__5_2813164200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79/22/OCN Podpora produktů ORACLE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9-08T11:25:00Z</dcterms:modified>
  <cp:revision>11</cp:revision>
  <dc:subject/>
  <dc:title>ČÁST 2</dc:title>
</cp:coreProperties>
</file>