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6156945"/>
            <w:bookmarkStart w:id="1" w:name="__Fieldmark__0_1261569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6156945"/>
            <w:bookmarkStart w:id="3" w:name="__Fieldmark__1_1261569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6156945"/>
            <w:bookmarkStart w:id="5" w:name="__Fieldmark__2_12615694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6156945"/>
            <w:bookmarkStart w:id="7" w:name="__Fieldmark__3_12615694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6156945"/>
            <w:bookmarkStart w:id="9" w:name="__Fieldmark__4_12615694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6156945"/>
            <w:bookmarkStart w:id="11" w:name="__Fieldmark__5_12615694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