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tavebních prací – Rozšíření místní komunikace a stání cisteren ve Mstěticích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komunikací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936575766"/>
            <w:bookmarkStart w:id="2" w:name="__Fieldmark__0_936575766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936575766"/>
            <w:bookmarkStart w:id="4" w:name="__Fieldmark__1_936575766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4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2-07-29T07:41:00Z</dcterms:modified>
  <cp:revision>1</cp:revision>
  <dc:subject/>
  <dc:title/>
</cp:coreProperties>
</file>