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304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Rámcová dohoda - Dodávky kapaliny AdBlue pro ČS EuroOil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Vojtíše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724 137 265  - Ing. David Ih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.ihring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1 zadávací dokumentace „Rámcová dohoda - Dodávky kapaliny AdBlue pro ČS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4:00Z</dcterms:created>
  <dc:creator>hemerovaa</dc:creator>
  <dc:description/>
  <cp:keywords/>
  <dc:language>en-US</dc:language>
  <cp:lastModifiedBy>Ihring David</cp:lastModifiedBy>
  <cp:lastPrinted>2019-01-22T18:06:00Z</cp:lastPrinted>
  <dcterms:modified xsi:type="dcterms:W3CDTF">2022-09-29T15:38:00Z</dcterms:modified>
  <cp:revision>6</cp:revision>
  <dc:subject/>
  <dc:title>Krycí list nabídky uchazeče</dc:title>
</cp:coreProperties>
</file>