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45962810"/>
            <w:bookmarkStart w:id="2" w:name="__Fieldmark__0_134596281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45962810"/>
            <w:bookmarkStart w:id="4" w:name="__Fieldmark__1_134596281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345962810"/>
            <w:bookmarkStart w:id="6" w:name="__Fieldmark__2_134596281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345962810"/>
            <w:bookmarkStart w:id="8" w:name="__Fieldmark__3_134596281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345962810"/>
            <w:bookmarkStart w:id="10" w:name="__Fieldmark__4_134596281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345962810"/>
            <w:bookmarkStart w:id="12" w:name="__Fieldmark__5_134596281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