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2.000.000,- Kč bez DPH (slovy: dva miliony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2403570227"/>
            <w:bookmarkStart w:id="1" w:name="__Fieldmark__0_2403570227"/>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2403570227"/>
            <w:bookmarkStart w:id="3" w:name="__Fieldmark__1_2403570227"/>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2403570227"/>
            <w:bookmarkStart w:id="5" w:name="__Fieldmark__2_2403570227"/>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2403570227"/>
            <w:bookmarkStart w:id="7" w:name="__Fieldmark__3_2403570227"/>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2403570227"/>
            <w:bookmarkStart w:id="9" w:name="__Fieldmark__4_2403570227"/>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2403570227"/>
            <w:bookmarkStart w:id="11" w:name="__Fieldmark__5_2403570227"/>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OOPP</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6-28T08:47:00Z</dcterms:modified>
  <cp:revision>26</cp:revision>
  <dc:subject/>
  <dc:title>ČÁST 2</dc:title>
</cp:coreProperties>
</file>