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4182373171"/>
            <w:bookmarkStart w:id="1" w:name="__Fieldmark__0_4182373171"/>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4182373171"/>
            <w:bookmarkStart w:id="3" w:name="__Fieldmark__1_4182373171"/>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4182373171"/>
            <w:bookmarkStart w:id="5" w:name="__Fieldmark__2_4182373171"/>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4182373171"/>
            <w:bookmarkStart w:id="7" w:name="__Fieldmark__3_4182373171"/>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4182373171"/>
            <w:bookmarkStart w:id="9" w:name="__Fieldmark__4_4182373171"/>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4182373171"/>
            <w:bookmarkStart w:id="11" w:name="__Fieldmark__5_4182373171"/>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