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ocelových potrubních rozvodů určených k přepravě PHM za tlaku minimálně PN16, provedené dle ČSN EN 13 480 či dle ekvivalentních norem ČSN, DIN, BS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120620969"/>
            <w:bookmarkStart w:id="2" w:name="__Fieldmark__0_3120620969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120620969"/>
            <w:bookmarkStart w:id="4" w:name="__Fieldmark__1_3120620969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bookmarkStart w:id="5" w:name="_Hlk100163801"/>
      <w:bookmarkEnd w:id="5"/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- 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 xml:space="preserve">obchodní firma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bookmarkStart w:id="6" w:name="_Hlk100163801"/>
      <w:bookmarkStart w:id="7" w:name="_Hlk100163801"/>
      <w:bookmarkEnd w:id="7"/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Kompenzace produktových rozvodů sklad PHM Sedlnice, ČEPRO, a.s.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05:00Z</dcterms:created>
  <dc:creator/>
  <dc:description/>
  <cp:keywords/>
  <dc:language>en-US</dc:language>
  <cp:lastModifiedBy/>
  <dcterms:modified xsi:type="dcterms:W3CDTF">2022-04-12T08:05:00Z</dcterms:modified>
  <cp:revision>1</cp:revision>
  <dc:subject/>
  <dc:title/>
</cp:coreProperties>
</file>