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zakázky, jejichž předmětem byly stavební práce,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Jejichž předmětem bylo provedení rekonstrukcí, oprav, nebo výstavby výdejních lávek pro výdej pohonných hmot (BA, NM, BE, MEŘO, aditivace) do autocisteren, a to ve výbušném prostředí či prostředí petrochemie, přičemž hodnota každé ze zakázek předložených v seznamu významných zakázek činila minimálně 20 000 000,- Kč bez DPH a hodnota alespoň jedné ze zakázek 50 000 000,- Kč bez DPH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686483655"/>
            <w:bookmarkStart w:id="2" w:name="__Fieldmark__0_686483655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686483655"/>
            <w:bookmarkStart w:id="4" w:name="__Fieldmark__1_686483655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Rozšíření výdejních lávek ve skladu Třemošná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2-03-14T07:58:00Z</dcterms:modified>
  <cp:revision>1</cp:revision>
  <dc:subject/>
  <dc:title/>
</cp:coreProperties>
</file>