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339/21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konstrukce skladovacího bloku 233 </w:t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aktní osoba ve věcech zadávacího řízení,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420221968109 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[dopln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aj o zápise v obchodním rejstříku (sp.zn.) / živnostenském rejstříku / jiné eviden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[doplní dodavatel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[doplní dodavatel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[doplní dodavatel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[doplní dodavatel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aktní osoba ve věcech zadávacího řízení (jméno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/cena 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odpis</w:t>
        <w:tab/>
        <w:t>………………………………..</w:t>
        <w:tab/>
        <w:tab/>
        <w:tab/>
        <w:tab/>
        <w:tab/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>Název účastníka „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”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>Jméno a funkce osoby oprávněné zastupovat účastníka „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”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6 zadávací dokumentace </w:t>
    </w:r>
    <w:r>
      <w:rPr>
        <w:rFonts w:cs="Arial" w:ascii="Arial" w:hAnsi="Arial"/>
        <w:sz w:val="18"/>
        <w:szCs w:val="18"/>
      </w:rPr>
      <w:t>na veřejnou zakázku č. 339/21/OC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50:00Z</dcterms:created>
  <dc:creator>hemerovaa</dc:creator>
  <dc:description/>
  <cp:keywords/>
  <dc:language>en-US</dc:language>
  <cp:lastModifiedBy>Ševecová Ivana</cp:lastModifiedBy>
  <cp:lastPrinted>2021-08-11T10:33:00Z</cp:lastPrinted>
  <dcterms:modified xsi:type="dcterms:W3CDTF">2022-01-10T08:50:00Z</dcterms:modified>
  <cp:revision>2</cp:revision>
  <dc:subject/>
  <dc:title>Krycí list nabídky uchazeče</dc:title>
</cp:coreProperties>
</file>