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provedení nátěrů výdejních stojanů na ČS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>realizované dodavatelem spočívající v provedení nátěrů výdejních stojanů na ČS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97913688"/>
            <w:bookmarkStart w:id="2" w:name="__Fieldmark__0_159791368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97913688"/>
            <w:bookmarkStart w:id="4" w:name="__Fieldmark__1_159791368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č 279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3:00Z</dcterms:created>
  <dc:creator/>
  <dc:description/>
  <cp:keywords/>
  <dc:language>en-US</dc:language>
  <cp:lastModifiedBy/>
  <dcterms:modified xsi:type="dcterms:W3CDTF">2021-09-29T11:27:00Z</dcterms:modified>
  <cp:revision>1</cp:revision>
  <dc:subject/>
  <dc:title/>
</cp:coreProperties>
</file>