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1802940721"/>
            <w:bookmarkStart w:id="1" w:name="__Fieldmark__4_1802940721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1802940721"/>
            <w:bookmarkStart w:id="3" w:name="__Fieldmark__6_1802940721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1802940721"/>
            <w:bookmarkStart w:id="5" w:name="__Fieldmark__13_1802940721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1802940721"/>
            <w:bookmarkStart w:id="7" w:name="__Fieldmark__14_1802940721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1802940721"/>
            <w:bookmarkStart w:id="9" w:name="__Fieldmark__15_1802940721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1802940721"/>
            <w:bookmarkStart w:id="11" w:name="__Fieldmark__16_1802940721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1802940721"/>
            <w:bookmarkStart w:id="13" w:name="__Fieldmark__18_1802940721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1802940721"/>
            <w:bookmarkStart w:id="15" w:name="__Fieldmark__19_1802940721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1802940721"/>
            <w:bookmarkStart w:id="17" w:name="__Fieldmark__20_1802940721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1802940721"/>
            <w:bookmarkStart w:id="19" w:name="__Fieldmark__21_1802940721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1802940721"/>
            <w:bookmarkStart w:id="21" w:name="__Fieldmark__22_1802940721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802940721"/>
            <w:bookmarkStart w:id="23" w:name="__Fieldmark__28_180294072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1802940721"/>
            <w:bookmarkStart w:id="25" w:name="__Fieldmark__30_180294072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1802940721"/>
            <w:bookmarkStart w:id="27" w:name="__Fieldmark__37_180294072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1802940721"/>
            <w:bookmarkStart w:id="29" w:name="__Fieldmark__38_180294072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1802940721"/>
            <w:bookmarkStart w:id="31" w:name="__Fieldmark__39_180294072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1802940721"/>
            <w:bookmarkStart w:id="33" w:name="__Fieldmark__40_180294072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802940721"/>
            <w:bookmarkStart w:id="35" w:name="__Fieldmark__42_180294072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802940721"/>
            <w:bookmarkStart w:id="37" w:name="__Fieldmark__43_180294072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802940721"/>
            <w:bookmarkStart w:id="39" w:name="__Fieldmark__44_180294072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802940721"/>
            <w:bookmarkStart w:id="41" w:name="__Fieldmark__45_180294072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802940721"/>
            <w:bookmarkStart w:id="43" w:name="__Fieldmark__46_180294072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