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zakázky s obdobným plněním </w:t>
      </w:r>
      <w:r>
        <w:rPr>
          <w:rFonts w:cs="Arial" w:ascii="Arial" w:hAnsi="Arial"/>
          <w:i/>
          <w:sz w:val="20"/>
          <w:szCs w:val="20"/>
        </w:rPr>
        <w:t>(tj. zakázky spočívající v dodání, instalaci a montáži prvků měření a regulace)</w:t>
      </w:r>
      <w:r>
        <w:rPr>
          <w:rFonts w:cs="Arial" w:ascii="Arial" w:hAnsi="Arial"/>
          <w:sz w:val="20"/>
          <w:szCs w:val="20"/>
        </w:rPr>
        <w:t xml:space="preserve"> před zahájením zadávacího řízení v rozsahu alespoň: </w:t>
      </w:r>
    </w:p>
    <w:p>
      <w:pPr>
        <w:pStyle w:val="Normal"/>
        <w:numPr>
          <w:ilvl w:val="0"/>
          <w:numId w:val="3"/>
        </w:numPr>
        <w:spacing w:before="120" w:after="0"/>
        <w:ind w:left="147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</w:t>
      </w:r>
      <w:r>
        <w:rPr>
          <w:rFonts w:cs="Arial" w:ascii="Arial" w:hAnsi="Arial"/>
          <w:sz w:val="20"/>
          <w:szCs w:val="20"/>
        </w:rPr>
        <w:t>realizované dodavatelem v prostředí s nebezpečím výbuchu, jejichž hodnota činila u každé jednotlivé zakázky minimálně 2 500 000,- Kč bez DPH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 xml:space="preserve"> jejímž předmětem bylo mimo výše uvedeného obdobného plnění (dodání, instalace a montáž prvků měření a regulace v prostředí s nebezpečím výbuchu)  současně také vyhotovení projektové dokumentace na takovou zakázku a za kterou byla dodavateli uhrazena cena minimálně 300 000,- Kč bez DPH.</w:t>
      </w:r>
    </w:p>
    <w:p>
      <w:pPr>
        <w:pStyle w:val="Odstavecseseznamem"/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</w:rPr>
        <w:t>Splnění technické kvalifikace podle ustanovení § 79 odst. 2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seznam stavebních prací poskytnutých v posledních 5 letech s obdobným plněním včetně osvědčení objednatelů o řádném poskytnutí a dokončení nejvýznamnějších z těchto stavebních prací. Obdobným plněním se rozumí zakázka spočívající v dodání, instalaci a montáži prvků měření a regulace, přičemž zadavatel požaduje, aby seznam stavebních prací obsahoval minimálně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/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144680738"/>
            <w:bookmarkStart w:id="2" w:name="__Fieldmark__0_414468073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144680738"/>
            <w:bookmarkStart w:id="4" w:name="__Fieldmark__1_414468073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č 166/21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24:00Z</dcterms:created>
  <dc:creator/>
  <dc:description/>
  <cp:keywords/>
  <dc:language>en-US</dc:language>
  <cp:lastModifiedBy/>
  <dcterms:modified xsi:type="dcterms:W3CDTF">2021-06-30T11:32:00Z</dcterms:modified>
  <cp:revision>1</cp:revision>
  <dc:subject/>
  <dc:title/>
</cp:coreProperties>
</file>