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, spočívající v dodávce licencí a podpoře IT zařízení, a zároveň se musí jednat o dodávku, za kterou byla dodavateli poskytnuta odměna ve výši min. 1.500.000,- Kč bez DPH (slovy: jeden milion pět 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59710625"/>
            <w:bookmarkStart w:id="1" w:name="__Fieldmark__0_11597106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59710625"/>
            <w:bookmarkStart w:id="3" w:name="__Fieldmark__1_11597106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59710625"/>
            <w:bookmarkStart w:id="5" w:name="__Fieldmark__2_11597106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59710625"/>
            <w:bookmarkStart w:id="7" w:name="__Fieldmark__3_11597106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59710625"/>
            <w:bookmarkStart w:id="9" w:name="__Fieldmark__4_11597106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59710625"/>
            <w:bookmarkStart w:id="11" w:name="__Fieldmark__5_11597106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3/21/OCN Licence na Oracle Database Enterprise Edition E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4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5-03T05:42:00Z</dcterms:modified>
  <cp:revision>3</cp:revision>
  <dc:subject/>
  <dc:title>ČÁST 2</dc:title>
</cp:coreProperties>
</file>