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2"/>
      </w:tblGrid>
      <w:tr>
        <w:trPr/>
        <w:tc>
          <w:tcPr>
            <w:tcW w:w="9344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bookmarkStart w:id="0" w:name="_Ref57651732"/>
      <w:r>
        <w:rPr>
          <w:rFonts w:cs="Arial" w:ascii="Arial" w:hAnsi="Arial"/>
          <w:sz w:val="20"/>
          <w:szCs w:val="20"/>
        </w:rPr>
        <w:t>Dodavatel splňuje toto kritérium kvalifikace, pokud v posledních 3 letech před zahájením zadávacího řízení realizoval každou z následujících významných služeb.  </w:t>
      </w:r>
      <w:bookmarkEnd w:id="0"/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80"/>
        <w:gridCol w:w="6225"/>
      </w:tblGrid>
      <w:tr>
        <w:trPr>
          <w:tblHeader w:val="true"/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.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znamná služba 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pis a vymezení minimální úrovně </w:t>
            </w:r>
          </w:p>
        </w:tc>
      </w:tr>
      <w:tr>
        <w:trPr/>
        <w:tc>
          <w:tcPr>
            <w:tcW w:w="8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 </w:t>
            </w:r>
          </w:p>
        </w:tc>
        <w:tc>
          <w:tcPr>
            <w:tcW w:w="198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sonální a mzdový informační systém </w:t>
            </w:r>
          </w:p>
        </w:tc>
        <w:tc>
          <w:tcPr>
            <w:tcW w:w="622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álně 2 služby obdobného charakteru, jako je předmět veřejné zakázky, tj. poskytnutí licencí a implementace personálního a mzdového informačního systému a dále provoz a rozvoj tohoto systému minimálně po dobu 2 let, a to v organizaci o minimálním počtu zaměstnanců vyšším, než 250 zaměstnanců, přičemž alespoň jedna z těchto služeb musela zahrnovat procesy související s nerovnoměrně rozvrženou pracovní dobo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. Souhrnná hodnota za všechny takto realizované služby musí být ve výši alespoň 3 000 000 Kč bez DP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sonálním a mzdovým informačním systémem se pro účely tohoto hodnocení rozumí takový systém, který obsahuje všechny následující funkční oblasti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 xml:space="preserve">Personalistika - kompletní vedení záznamů v oblasti evidence a souvisejících procesů nad údaji o pracovnících a pracovních místech, o personálních </w:t>
            </w:r>
            <w:r>
              <w:rPr>
                <w:rFonts w:cs="Arial"/>
                <w:color w:val="FFFFFF"/>
              </w:rPr>
              <w:t>činnostech</w:t>
            </w:r>
            <w:r>
              <w:rPr>
                <w:rFonts w:cs="Arial"/>
              </w:rPr>
              <w:t xml:space="preserve"> a vnějších podmínkách, které mají vztah k personální práci v organizaci, tvorba a správa organizační struktury funkčních pracovních míst, evidence a správa vzdělávání zaměstnanců, evidence a správa hodnocení zaměstnanců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zdy - kompletní zpracování všech druhů mezd, výpočet daní a odvodů na sociálním a zdravotním pojištění pro všechny druhy pracovních poměrů, zpracování výpočtu a souvisejících procesů sociální pojištění, a to v souladu s veškerými relevantními právními předpisy České republiky.</w:t>
            </w:r>
          </w:p>
        </w:tc>
      </w:tr>
      <w:tr>
        <w:trPr/>
        <w:tc>
          <w:tcPr>
            <w:tcW w:w="8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ázkový informační systém</w:t>
            </w:r>
          </w:p>
        </w:tc>
        <w:tc>
          <w:tcPr>
            <w:tcW w:w="622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álně 2 služby obdobného charakteru, jako je předmět veřejné zakázky, tj. poskytnutí licencí a implementace personálního a mzdového informačního systému a dále provoz nebo rozvoj tohoto systému minimálně po dobu 2 let, a to v organizaci o minimálním počtu 250 zaměstnanců, přičemž alespoň jedna z těchto služeb musela zahrnovat procesy související s nerovnoměrně rozvrženou pracovní dobo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. Souhrnná hodnota za všechny takto realizované služby musí být ve výši alespoň 1 000 000 Kč bez DPH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ocházkovým informačním systémem se pro účely tohoto hodnocení rozumí takový systém, který obsahuje komplexní evidenci a správu a vyhodnocování docházky, a to jak zaměstnanců v terénu, tak uvnitř budov. Jedná se zejména o funkcionality zpracování fyzických průchodů zaměstnanců přes turnikety tak, jak byly zaznamenány na snímači turniketu (nebo jiným způsobem zaevidovanou docházku), výpočet odpracované doby a příplatku s ohledem na zaznamenanou docházku a plánování rozvrhu pracovní doby v souladu se zákoníkem práce. </w:t>
            </w:r>
          </w:p>
        </w:tc>
      </w:tr>
    </w:tbl>
    <w:p>
      <w:pPr>
        <w:pStyle w:val="05ODST3"/>
        <w:numPr>
          <w:ilvl w:val="0"/>
          <w:numId w:val="0"/>
        </w:numPr>
        <w:ind w:left="1134" w:hanging="850"/>
        <w:rPr>
          <w:rFonts w:cs="Arial"/>
        </w:rPr>
      </w:pPr>
      <w:r>
        <w:rPr>
          <w:rFonts w:cs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připouští, že prokázání výše uvedené kvalifikace dle bodu 1. a 2. lze doložit pouze dvěma významnými službami, pokud obě tyto služby naplní definici významné služby dle bodů 1. a 2.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toto kritérium technické kvalifikace předložením seznamu významných služeb realizovaných dodavatelem za poslední 3 roky před zahájením zadávacího řízení s uvedením identifikačních údajů objednatele (obchodní firma/název/jméno a příjmení objednatele, sídlo/místo podnikání objednatele, IČO objednatele), rozsahu (název a věcný popis včetně finančního objemu v Kč bez DPH) a doby (tj. kdy byla významná služba  poskytnuta) poskytování služeb; dále telefonní číslo, nebo e-mailovou adresu kontaktní osoby objednatele, u níž si zadavatel může ověřit pravdivost informací uvedených v nabídce dodavatele. 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02423933"/>
            <w:bookmarkStart w:id="2" w:name="__Fieldmark__0_220242393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02423933"/>
            <w:bookmarkStart w:id="4" w:name="__Fieldmark__1_220242393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202423933"/>
            <w:bookmarkStart w:id="6" w:name="__Fieldmark__2_2202423933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202423933"/>
            <w:bookmarkStart w:id="8" w:name="__Fieldmark__3_2202423933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202423933"/>
            <w:bookmarkStart w:id="10" w:name="__Fieldmark__4_2202423933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202423933"/>
            <w:bookmarkStart w:id="12" w:name="__Fieldmark__5_2202423933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V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6_2202423933"/>
            <w:bookmarkStart w:id="14" w:name="__Fieldmark__6_2202423933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5" w:name="__Fieldmark__7_2202423933"/>
            <w:bookmarkStart w:id="16" w:name="__Fieldmark__7_2202423933"/>
            <w:bookmarkEnd w:id="1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>Dle § 78, odst. 1, písm. m), zákona č. 262/2006 Sb., zákoník prác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>Dle § 78, odst. 1, písm. m), zákona č. 262/2006 Sb., zákoník prá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b/>
        <w:sz w:val="18"/>
        <w:szCs w:val="20"/>
      </w:rPr>
      <w:t>Příloha č. 4  k zakázce s názvem:</w:t>
    </w:r>
  </w:p>
  <w:p>
    <w:pPr>
      <w:pStyle w:val="Normal"/>
      <w:spacing w:before="120" w:after="0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  <w:t>„</w:t>
    </w:r>
    <w:bookmarkStart w:id="17" w:name="OLE_LINK2"/>
    <w:r>
      <w:rPr>
        <w:rFonts w:cs="Arial" w:ascii="Arial" w:hAnsi="Arial"/>
        <w:b/>
        <w:sz w:val="18"/>
        <w:szCs w:val="20"/>
      </w:rPr>
      <w:t>Pořízení mzdového a personálního SW, docházky a zaměstnaneckého portálu s nastaveným WF</w:t>
    </w:r>
    <w:bookmarkEnd w:id="17"/>
    <w:r>
      <w:rPr>
        <w:rFonts w:cs="Arial" w:ascii="Arial" w:hAnsi="Arial"/>
        <w:b/>
        <w:sz w:val="18"/>
        <w:szCs w:val="20"/>
      </w:rPr>
      <w:t>“</w:t>
    </w:r>
  </w:p>
  <w:p>
    <w:pPr>
      <w:pStyle w:val="Header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Arial" w:hAnsi="Arial" w:cs="Arial"/>
    </w:rPr>
  </w:style>
  <w:style w:type="character" w:styleId="FootnoteTextChar">
    <w:name w:val="Footnote Text Char"/>
    <w:qFormat/>
    <w:rPr>
      <w:rFonts w:ascii="Verdana" w:hAnsi="Verdana" w:eastAsia="Calibri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Kase, Pavel</cp:lastModifiedBy>
  <cp:lastPrinted>2012-03-29T08:51:00Z</cp:lastPrinted>
  <dcterms:modified xsi:type="dcterms:W3CDTF">2021-02-15T14:30:00Z</dcterms:modified>
  <cp:revision>42</cp:revision>
  <dc:subject/>
  <dc:title>ČÁST 2</dc:title>
</cp:coreProperties>
</file>