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min. pět (pět) zakázek na stavební práce, jejichž předmětem bylo provedení opravy skladovací nádrže na skladování ropných produkt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5 (pěti) zakázek předložených dodavatelem v seznamu významných zakázek musí vyplývat, že dodavatel provedl alespoň: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 (dvě) opravy dna, pláště nebo střechy skladovací nádrže, </w:t>
      </w: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, při níž bylo nutné provést bezjiskrové dělení potrubí s použitím inertizace (potrubí zemního plynu nebo paroplynu rekuperačních jednotek), potrubí pro dopravu ropných látek I. třídy nebezpečnosti, které nebylo vyčištěno (bylo pouze vypuštěno) </w:t>
      </w: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výměny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before="12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950761160"/>
            <w:bookmarkStart w:id="2" w:name="__Fieldmark__0_395076116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950761160"/>
            <w:bookmarkStart w:id="4" w:name="__Fieldmark__1_395076116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37:00Z</dcterms:created>
  <dc:creator/>
  <dc:description/>
  <dc:language>en-US</dc:language>
  <cp:lastModifiedBy/>
  <dcterms:modified xsi:type="dcterms:W3CDTF">2020-10-13T05:37:00Z</dcterms:modified>
  <cp:revision>1</cp:revision>
  <dc:subject/>
  <dc:title/>
</cp:coreProperties>
</file>