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 krát zavřeno/otevřeno a potom vyzkoušet zkušebním tlakem 40 kPa po dobu 3 minuty ve směrech, v kterých je armatura navržena. Toto zopakovat ještě jednou – tedy znovu 20 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336482406"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rFonts w:ascii="Franklin Gothic Book" w:hAnsi="Franklin Gothic Book" w:cs="Arial"/>
          <w:b/>
          <w:b/>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78259449"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1120211643"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 70% (např. HEMPEL, HEMPADUR 4514); vnitřní - suchá tloušťka nátěrového filmu 240 µm, odstín modrá (např. HEMPEL, HEMPADUR RAL 5009).</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ČEPRO, a. s.</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Dělnická 12, č. p. 213</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170 04 Praha 7</w:t>
                      </w:r>
                    </w:p>
                    <w:p>
                      <w:pPr>
                        <w:overflowPunct w:val="false"/>
                        <w:bidi w:val="0"/>
                        <w:rPr/>
                      </w:pPr>
                      <w:r>
                        <w:rPr>
                          <w:kern w:val="2"/>
                          <w:sz w:val="14"/>
                          <w:szCs w:val="14"/>
                          <w:rFonts w:ascii="ITCFranklinGothicCE-Book" w:hAnsi="ITCFranklinGothicCE-Book" w:eastAsia="Times New Roman" w:cs="ITCFranklinGothicCE-Book"/>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Zapsáno v Obchodní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rejstříku vedeném</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Městským soudem v Praze,</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Tel.: +420 221 968 111</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Fax: +420 221 968 300</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E-mail: ceproas@ceproas.cz</w:t>
                      </w:r>
                    </w:p>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 w:hAnsi="ITCFranklinGothicCE-Book" w:eastAsia="Times New Roman" w:cs="ITCFranklinGothicCE-Book"/>
                          <w:color w:val="007759"/>
                          <w:lang w:val="cs-CZ" w:bidi="ar-SA"/>
                        </w:rPr>
                        <w:t>IČ: 60193531</w:t>
                      </w:r>
                    </w:p>
                    <w:p>
                      <w:pPr>
                        <w:overflowPunct w:val="false"/>
                        <w:bidi w:val="0"/>
                        <w:rPr/>
                      </w:pPr>
                      <w:r>
                        <w:rPr>
                          <w:kern w:val="2"/>
                          <w:sz w:val="14"/>
                          <w:szCs w:val="14"/>
                          <w:rFonts w:ascii="ITCFranklinGothicCE-Book" w:hAnsi="ITCFranklinGothicCE-Book" w:eastAsia="Times New Roman" w:cs="ITCFranklinGothicCE-Book"/>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36:00Z</dcterms:created>
  <dc:creator>Milan Trnka</dc:creator>
  <dc:description/>
  <dc:language>en-US</dc:language>
  <cp:lastModifiedBy>Ševecová Ivana</cp:lastModifiedBy>
  <cp:lastPrinted>2015-01-16T09:17:00Z</cp:lastPrinted>
  <dcterms:modified xsi:type="dcterms:W3CDTF">2020-10-13T05:36:00Z</dcterms:modified>
  <cp:revision>2</cp:revision>
  <dc:subject/>
  <dc:title>DopisStandardni CEPRO a.s.</dc:title>
</cp:coreProperties>
</file>