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režimu v otevřeném řízení, </w:t>
            </w:r>
            <w:r>
              <w:rPr/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49/19/OCN – „Pojištění odpovědnosti za újmu společnosti ČEPRO, a.s.“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3 zadávací dokumentace veřejné zakázky  s názvem </w:t>
    </w:r>
    <w:r>
      <w:rPr>
        <w:rFonts w:cs="Arial" w:ascii="Arial" w:hAnsi="Arial"/>
        <w:b/>
        <w:sz w:val="18"/>
        <w:szCs w:val="18"/>
      </w:rPr>
      <w:t xml:space="preserve">„Pojištění odpovědnosti za újmu společnosti ČEPRO, a.s.“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19-08-21T04:10:00Z</dcterms:modified>
  <cp:revision>19</cp:revision>
  <dc:subject/>
  <dc:title>Seznam subdodavatelů</dc:title>
</cp:coreProperties>
</file>