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 xml:space="preserve">seznam VÝZNAMNÝCH SLUŽEB poskytnutých DODAVATELEM v posledních 3 letech 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tabs>
          <w:tab w:val="clear" w:pos="851"/>
          <w:tab w:val="left" w:pos="6810" w:leader="none"/>
        </w:tabs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znam významných služeb musí obsahovat min. 2 významné služby, poskytnuté za poslední 3 roky před zahájením zadávacího řízení včetně uvedení ceny a doby jejich poskytnutí a identifikace objednatele. 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20"/>
          <w:szCs w:val="20"/>
        </w:rPr>
        <w:t>Významnou službou se rozumí služba odpovídající svým předmětem plnění předmětu plnění, jež je předmětem tohoto zadávacího řízení. Seznam významných služeb musí obsahovat alespoň 1 službu, jejímž předmětem bylo/je pojištění odpovědnosti za újmu včetně škody vzniklé v důsledku závažné havárie podle zákona č. 59/2006 Sb., o prevenci závažných havárií, ve znění pozdějších předpisů, (nebo obdobného předpisu v jiném členském státě EU), přičemž celkový roční limit pojistného plnění pro tento druh pojištění činil minimálně 100.000.000,- Kč (slovy: sto milionů korun českých) nebo ekvivalent této částky v cizí měně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711713747"/>
            <w:bookmarkStart w:id="1" w:name="__Fieldmark__0_2711713747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711713747"/>
            <w:bookmarkStart w:id="3" w:name="__Fieldmark__1_2711713747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2711713747"/>
            <w:bookmarkStart w:id="5" w:name="__Fieldmark__2_2711713747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2711713747"/>
            <w:bookmarkStart w:id="7" w:name="__Fieldmark__3_2711713747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   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4 zadávací dokumentace veřejné zakázky s názvem „Pojištění odpovědnosti za újmu společnosti ČEPRO, a.s.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13:29:00Z</dcterms:created>
  <dc:creator>Žižka &amp; Partners</dc:creator>
  <dc:description/>
  <cp:keywords/>
  <dc:language>en-US</dc:language>
  <cp:lastModifiedBy>Hošková Lenka</cp:lastModifiedBy>
  <cp:lastPrinted>2012-03-29T08:51:00Z</cp:lastPrinted>
  <dcterms:modified xsi:type="dcterms:W3CDTF">2019-08-21T04:12:00Z</dcterms:modified>
  <cp:revision>26</cp:revision>
  <dc:subject/>
  <dc:title>ČÁST 2</dc:title>
</cp:coreProperties>
</file>