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významných služeb musí obsahovat min. 2 významné služby, poskytnuté za poslední 3 roky před zahájením zadávacího řízení včetně uvedení ceny a doby jejich poskytnutí a identifikace objednatele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znamnou službou se rozumí služba odpovídající svým předmětem plnění předmětu plnění, jež je předmětem tohoto zadávacího řízení. Seznam významných služeb, musí obsahovat alespoň 2 služby, jejichž předmětem bylo/je pojištění majetku objednatele/pojištěného, kde hodnota pojištěného majetku objednatele byla minimálně 1.000.000.000,- Kč (slovy: jedna miliarda korun českých) nebo ekvivalent této částky v cizí měně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31825621"/>
            <w:bookmarkStart w:id="1" w:name="__Fieldmark__0_263182562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31825621"/>
            <w:bookmarkStart w:id="3" w:name="__Fieldmark__1_263182562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631825621"/>
            <w:bookmarkStart w:id="5" w:name="__Fieldmark__2_263182562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631825621"/>
            <w:bookmarkStart w:id="7" w:name="__Fieldmark__3_263182562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s názvem „Pojištění sítě čerpacích stanic EuroOil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19-08-08T06:14:00Z</dcterms:modified>
  <cp:revision>24</cp:revision>
  <dc:subject/>
  <dc:title>ČÁST 2</dc:title>
</cp:coreProperties>
</file>