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, musí obsahovat alespoň 2 služby, jejichž předmětem bylo/je pojištění majetku objednatele/pojištěného, kde hodnota pojištěného majetku objednatele byla minimálně 1.000.000.000,- Kč (slovy: jedna miliarda korun českých) nebo ekvivalent této částky v cizí měně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59748554"/>
            <w:bookmarkStart w:id="1" w:name="__Fieldmark__0_265974855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59748554"/>
            <w:bookmarkStart w:id="3" w:name="__Fieldmark__1_265974855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59748554"/>
            <w:bookmarkStart w:id="5" w:name="__Fieldmark__2_265974855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59748554"/>
            <w:bookmarkStart w:id="7" w:name="__Fieldmark__3_265974855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sítě čerpacích stanic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08T06:14:00Z</dcterms:modified>
  <cp:revision>24</cp:revision>
  <dc:subject/>
  <dc:title>ČÁST 2</dc:title>
</cp:coreProperties>
</file>