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in. 3 významných dodávek dodávky elektřiny v objemu nad 4,5 GWh (pro jednoho odběratele ročně), poskytnutých za poslední 2 roky před zahájením zadávacího řízení (včetně uvedení ceny a doby jejich poskytnutí a identifikace objednatele). Zadavatel na vysvětlenou uvádí, že dodávka jednomu odběrateli ve dvou letech bude brána jako dvě dodávky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041704530"/>
            <w:bookmarkStart w:id="1" w:name="__Fieldmark__0_104170453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041704530"/>
            <w:bookmarkStart w:id="3" w:name="__Fieldmark__1_104170453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041704530"/>
            <w:bookmarkStart w:id="5" w:name="__Fieldmark__2_104170453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041704530"/>
            <w:bookmarkStart w:id="7" w:name="__Fieldmark__3_104170453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041704530"/>
            <w:bookmarkStart w:id="9" w:name="__Fieldmark__4_104170453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041704530"/>
            <w:bookmarkStart w:id="11" w:name="__Fieldmark__5_104170453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zadávací dokumentace veřejné zakázky 148/19/OCN - Dodávky elektrické energie pro čerpací stanice 2020 - 202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9-04-23T08:43:00Z</dcterms:modified>
  <cp:revision>22</cp:revision>
  <dc:subject/>
  <dc:title>ČÁST 2</dc:title>
</cp:coreProperties>
</file>