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8/19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Dodávky elektrické energie </w:t>
        <w:br/>
        <w:t>pro čerpací stanice 2020 - 202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zený cenový index – </w:t>
              <w:br/>
              <w:t>vstupní aukční hodno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9-04-23T08:44:00Z</dcterms:modified>
  <cp:revision>40</cp:revision>
  <dc:subject/>
  <dc:title>Krycí list nabídky uchazeče</dc:title>
</cp:coreProperties>
</file>