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700038888"/>
            <w:bookmarkStart w:id="1" w:name="__Fieldmark__0_170003888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700038888"/>
            <w:bookmarkStart w:id="3" w:name="__Fieldmark__1_170003888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700038888"/>
            <w:bookmarkStart w:id="5" w:name="__Fieldmark__2_170003888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700038888"/>
            <w:bookmarkStart w:id="7" w:name="__Fieldmark__3_170003888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700038888"/>
            <w:bookmarkStart w:id="9" w:name="__Fieldmark__4_170003888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700038888"/>
            <w:bookmarkStart w:id="11" w:name="__Fieldmark__5_170003888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