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Všeobecné obchodní podmínky</w:t>
      </w:r>
    </w:p>
    <w:p>
      <w:pPr>
        <w:pStyle w:val="Normal"/>
        <w:jc w:val="center"/>
        <w:rPr>
          <w:b/>
          <w:b/>
          <w:sz w:val="28"/>
          <w:szCs w:val="28"/>
        </w:rPr>
      </w:pPr>
      <w:r>
        <w:rPr>
          <w:b/>
          <w:sz w:val="28"/>
          <w:szCs w:val="28"/>
        </w:rPr>
        <w:t>(dále jen „VOP“)</w:t>
      </w:r>
    </w:p>
    <w:p>
      <w:pPr>
        <w:pStyle w:val="Normal"/>
        <w:jc w:val="center"/>
        <w:rPr/>
      </w:pPr>
      <w:r>
        <w:rPr>
          <w:b/>
          <w:sz w:val="28"/>
          <w:szCs w:val="28"/>
        </w:rPr>
        <w:t>ke Smlouvě o dílo</w:t>
      </w:r>
    </w:p>
    <w:p>
      <w:pPr>
        <w:pStyle w:val="Normal"/>
        <w:rPr/>
      </w:pPr>
      <w:r>
        <w:rPr/>
      </w:r>
    </w:p>
    <w:p>
      <w:pPr>
        <w:pStyle w:val="Normal"/>
        <w:rPr/>
      </w:pPr>
      <w:r>
        <w:rPr/>
        <w:t>č. objednatele ………….</w:t>
      </w:r>
    </w:p>
    <w:p>
      <w:pPr>
        <w:pStyle w:val="Normal"/>
        <w:rPr/>
      </w:pPr>
      <w:r>
        <w:rPr/>
        <w:t>č. zhotovitele …………..</w:t>
      </w:r>
    </w:p>
    <w:p>
      <w:pPr>
        <w:pStyle w:val="Normal"/>
        <w:rPr/>
      </w:pPr>
      <w:r>
        <w:rPr/>
      </w:r>
    </w:p>
    <w:p>
      <w:pPr>
        <w:pStyle w:val="Normal"/>
        <w:rPr/>
      </w:pPr>
      <w:r>
        <w:rPr/>
        <w:t>uzavřené v souladu s ustanovením § 536 a násl. zák. č.513/1991 Sb., Obchodního zákoníku, v platném znění</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357" w:top="737" w:footer="709" w:bottom="1134"/>
          <w:pgNumType w:fmt="decimal"/>
          <w:formProt w:val="false"/>
          <w:titlePg/>
          <w:textDirection w:val="lrTb"/>
          <w:docGrid w:type="default" w:linePitch="360" w:charSpace="0"/>
        </w:sectPr>
      </w:pPr>
    </w:p>
    <w:p>
      <w:pPr>
        <w:pStyle w:val="Heading1"/>
        <w:rPr/>
      </w:pPr>
      <w:r>
        <w:rPr/>
        <w:t>Provádění díla</w:t>
      </w:r>
    </w:p>
    <w:p>
      <w:pPr>
        <w:pStyle w:val="Odstavec2"/>
        <w:numPr>
          <w:ilvl w:val="1"/>
          <w:numId w:val="2"/>
        </w:numPr>
        <w:rPr/>
      </w:pPr>
      <w:r>
        <w:rPr/>
        <w:t>Zhotovitel bude předmět smlouvy provádět dle dokumentace, kterou převzal od objednatele a dalších předaných podkladů, které ve svém komplexu činí soubor zadání zhotoviteli.</w:t>
      </w:r>
    </w:p>
    <w:p>
      <w:pPr>
        <w:pStyle w:val="Odstavec2"/>
        <w:numPr>
          <w:ilvl w:val="1"/>
          <w:numId w:val="2"/>
        </w:numPr>
        <w:rPr/>
      </w:pPr>
      <w:r>
        <w:rPr/>
        <w:t>Zadávací dokumentace (dále též „dokumentace“) je chápána jako celek, proto nabídka zhotovitele obsahuje veškeré práce a dodávky obsažené v dokumentaci, a to bez ohledu na to, v které části dokumentace jsou obsaženy. Dále obsahuje práce i dodávky, které sice v dokumentaci obsaženy nejsou, ale s provedením díla věcně souvisí.</w:t>
      </w:r>
    </w:p>
    <w:p>
      <w:pPr>
        <w:pStyle w:val="Odstavec2"/>
        <w:numPr>
          <w:ilvl w:val="1"/>
          <w:numId w:val="2"/>
        </w:numPr>
        <w:rPr/>
      </w:pPr>
      <w:r>
        <w:rPr/>
        <w:t xml:space="preserve"> </w:t>
      </w:r>
      <w:r>
        <w:rPr/>
        <w:t xml:space="preserve">Zhotovitel prohlašuje, že provedl jako odborná  osoba  kontrolu místa plnění i veškeré zadávací dokumentace uvedené v této smlouvě a předaných pokynů objednatele a prohlašuje, že ve smyslu ustanovení § 551 obchodního zákoníku neshledal ke dni uzavření této smlouvy nekompletnost, nevhodnost těchto podkladů ani pokynů ani místa plnění určeného objednatelem pro provedení díla, které by překážely v řádném provádění díla sjednaného v této smlouvě v celém rozsahu sjednaného plnění předmětu díla. </w:t>
      </w:r>
    </w:p>
    <w:p>
      <w:pPr>
        <w:pStyle w:val="Odstavec2"/>
        <w:numPr>
          <w:ilvl w:val="1"/>
          <w:numId w:val="2"/>
        </w:numPr>
        <w:rPr/>
      </w:pPr>
      <w:r>
        <w:rPr/>
        <w:t xml:space="preserve">Tímto prohlášením není dotčena povinnost zhotovitele plynoucí z § 551 obchodního zákoníku trvající po celou dobu provádění díla, pokud nevhodnost pokynů a podkladů či předaných věcí bude možné zjistit při vynaložení odborné péče až v průběhu provádění díla. Zhotovitel si je vědom své odpovědnosti za vady díla způsobené použitím nevhodných věcí předaných objednatelem nebo pokynů daných mu objednatelem jako závazné podklady pro provedení díla, pokud  nesplnil svoji povinnost podle § 551 obchodního zákoníku. Tímto ujednáním není dotčena odpovědnost zhotovitele za závazné podklady, které jsou součástí plnění zhotovitele podle této smlouvy, ani odpovědnost autora projektu předaného zhotoviteli objednatelem za vady projektu. </w:t>
      </w:r>
    </w:p>
    <w:p>
      <w:pPr>
        <w:pStyle w:val="Odstavec2"/>
        <w:numPr>
          <w:ilvl w:val="1"/>
          <w:numId w:val="2"/>
        </w:numPr>
        <w:rPr/>
      </w:pPr>
      <w:r>
        <w:rPr/>
        <w:t>Zhotovitel prohlašuje, že před podáním své nabídky objednateli do výběrového řízení  pečlivě překontroloval dokumentaci a podrobně se s ní seznámil a vyjasnil si případné nejasnosti, zjištěné vady, rozpory, opomenutí, neúplné popisy, připomínky a jiné její nedostatky a seznámil se rovněž s místem plnění a podmínkami platnými pro provádění díla a chování v místě plnění. Zhotovitel prohlašuje, že tato dokumentace je kompletní a v rozsahu potřebném k řádnému provedení díla. Pokud obdrží zhotovitel části projektové dokumentace nebo jiné podklady  až v průběhu provádění díla po podpisu smlouvy, je povinen prověřit tyto podklady neprodleně po jejich převzetí. Jestliže zhotovitel písemně neupozorní na zjištěné závady v případě, že je mohl nebo měl na základě svých technických a odborných znalostí vědět nebo předpokládat, je odpovědný za všechny s tím spojené následky. Na pozdější úpravy nebo doplňky nebude brán zřetel a půjdou k tíži zhotovitele.</w:t>
      </w:r>
    </w:p>
    <w:p>
      <w:pPr>
        <w:pStyle w:val="Odstavec2"/>
        <w:numPr>
          <w:ilvl w:val="1"/>
          <w:numId w:val="2"/>
        </w:numPr>
        <w:rPr/>
      </w:pPr>
      <w:r>
        <w:rPr/>
        <w:t>Zhotovitel prohlašuje, že cenovou nabídku vyhotovil až po podrobném prozkoumání dokumentace a místa plnění a na základě všech informací obsažených v této dokumentaci.</w:t>
      </w:r>
    </w:p>
    <w:p>
      <w:pPr>
        <w:pStyle w:val="Odstavec2"/>
        <w:numPr>
          <w:ilvl w:val="1"/>
          <w:numId w:val="2"/>
        </w:numPr>
        <w:rPr/>
      </w:pPr>
      <w:r>
        <w:rPr/>
        <w:t>Do předmětu díla jsou zahrnuty i ty práce, dodávky a plnění související s dílem zhotovitele, které sice v dokumentaci obsaženy nejsou, ale které zhotovitel mohl nebo měl na základě svých odborných a technických znalostí s vynaložením náležité péče předpokládat. Jedná se o takové podrobné práce, jejichž provedení, aniž by bylo specificky předepsáno ve smluvních dokumentech nebo dokumentaci, je evidentně zamýšleno, a to bez jakýchkoliv dodatků ke smluvní ceně, tj. jedná se o všechny výrobky a materiály, z nichž se dílo skládá, příp. sestává a kterých bude použito k jeho realizaci, jakož i veškeré práce, dodávky, výkony, sjednané a v ČSN EN příp. stanovené zkoušky a služby, kterých je dočasně nebo trvale třeba k řádnému zahájení prací na díle, k provedení, dokončení a předání díla a uvedení do provozu a vyzkoušení v souladu s jeho účelových určením.   Dále se jedná o veškeré náklady k zajištění bezpečnosti a ochrany zdraví při práci, požární ochrany a ochrany životního prostředí v souladu s požadavky platných právních předpisů.</w:t>
      </w:r>
    </w:p>
    <w:p>
      <w:pPr>
        <w:pStyle w:val="Odstavec2"/>
        <w:numPr>
          <w:ilvl w:val="1"/>
          <w:numId w:val="2"/>
        </w:numPr>
        <w:rPr/>
      </w:pPr>
      <w:r>
        <w:rPr/>
        <w:t xml:space="preserve">Veškeré změny obsahu i rozsahu smluveného předmětu plnění, příp. nové práce budou s objednatelem projednány a písemně odsouhlaseny. Žádná změna však nemůže být provedena jinak, než podle platných právních předpisů a platných technických norem a pravidel. Změna díla musí být podložena příslušnou změnou projektu nebo opatřena rozhodnutím o změně stavby před dokončením a doložena změnovým listem. </w:t>
      </w:r>
    </w:p>
    <w:p>
      <w:pPr>
        <w:pStyle w:val="Odstavec2"/>
        <w:numPr>
          <w:ilvl w:val="1"/>
          <w:numId w:val="2"/>
        </w:numPr>
        <w:rPr/>
      </w:pPr>
      <w:r>
        <w:rPr/>
        <w:t xml:space="preserve">Případné objednatelem požadované nové práce a změny nad rámec zadání ocení zhotovitel za shodného použití jednotkových cen uvedených v nabídce a pokud jednotková cena nebude v nabídce obsažena, pak v cenové úrovni nabídky. </w:t>
      </w:r>
    </w:p>
    <w:p>
      <w:pPr>
        <w:pStyle w:val="Odstavec2"/>
        <w:numPr>
          <w:ilvl w:val="1"/>
          <w:numId w:val="2"/>
        </w:numPr>
        <w:rPr/>
      </w:pPr>
      <w:r>
        <w:rPr/>
        <w:t>V případě, že zhotovitel provede či bude provádět dílo v rozporu s dokumentací a takové provedení nebude písemně objednatelem odsouhlaseno, bude považováno za vadu díla a zhotovitel ji bude muset bezplatně odstranit jakmile ji zjistí, či jakmile k odstranění bude vyzván v průběhu provádění díla.</w:t>
      </w:r>
    </w:p>
    <w:p>
      <w:pPr>
        <w:pStyle w:val="Odstavec2"/>
        <w:numPr>
          <w:ilvl w:val="1"/>
          <w:numId w:val="2"/>
        </w:numPr>
        <w:rPr/>
      </w:pPr>
      <w:r>
        <w:rPr/>
        <w:t xml:space="preserve">Smluvní strany sjednávají, že za vícepráce budou považovat pouze práce nad rámec  předmětu této smlouvy, které však s prováděným předmětem díla souvisí a bez nichž nelze dílo řádně dokončit za předpokladu, že tyto vícepráce nemohl zhotovitel ani při vynaložení náležité a odborné péče v době uzavření smlouvy předvídat ani předpokládat. Dále sjednávají, že růst cen materiálů a prací během roku není považován za vícepráce, ale je rizikem zhotovitele, které jde k jeho tíži. Veškeré vícepráce musí být písemně dohodnuty ve změnovém listu osobami oprávněnými jednat ve věcech této smlouvy a uvedeny v  dodatku ke smlouvě. Změnový list tvoří přílohu dodatku ke smlouvě. </w:t>
      </w:r>
    </w:p>
    <w:p>
      <w:pPr>
        <w:pStyle w:val="Odstavec2"/>
        <w:numPr>
          <w:ilvl w:val="1"/>
          <w:numId w:val="2"/>
        </w:numPr>
        <w:rPr/>
      </w:pPr>
      <w:r>
        <w:rPr/>
        <w:t xml:space="preserve">Dohodnou-li se strany písemně po uzavření  smlouvy na omezení či rozšíření rozsahu plnění nebo na změně surovin či materiálu či jiné změně oproti smlouvě včetně jejích příloh, jsou zároveň povinny dohodnout důsledky takového omezení či rozšíření nebo změny do výše ceny, neplyne-li ze smlouvy něco jiného. Veškeré změny dle tohoto ustanovení budou závazně prováděny zápisem ve stavebním/montážním/pracovním deníku, a budou řešeny oboustranně podepsaným dodatkem k této smlouvě a změnovým listem. </w:t>
      </w:r>
    </w:p>
    <w:p>
      <w:pPr>
        <w:pStyle w:val="Odstavec2"/>
        <w:numPr>
          <w:ilvl w:val="1"/>
          <w:numId w:val="2"/>
        </w:numPr>
        <w:rPr/>
      </w:pPr>
      <w:r>
        <w:rPr/>
        <w:t xml:space="preserve">Objednatel připouští úpravu ceny díla pouze v případě změn díla, které si sám vyžádá z důvodu na vlastní straně nebo v případě změny rozhodnutí dotčených orgánů státní správy vydané na žádost objednatele. </w:t>
      </w:r>
    </w:p>
    <w:p>
      <w:pPr>
        <w:pStyle w:val="Odstavec2"/>
        <w:numPr>
          <w:ilvl w:val="1"/>
          <w:numId w:val="2"/>
        </w:numPr>
        <w:rPr/>
      </w:pPr>
      <w:r>
        <w:rPr/>
        <w:t xml:space="preserve">Veškeré vícepráce, jejichž realizace bude písemně odsouhlasena objednatelem v dodatku ke smlouvě vč. změnového listu, budou oceněny v cenové úrovni nabídky zhotovitele. </w:t>
      </w:r>
    </w:p>
    <w:p>
      <w:pPr>
        <w:pStyle w:val="Odstavec2"/>
        <w:numPr>
          <w:ilvl w:val="1"/>
          <w:numId w:val="2"/>
        </w:numPr>
        <w:rPr/>
      </w:pPr>
      <w:r>
        <w:rPr/>
        <w:t>Pokud zhotovitel provede vícepráce bez předchozího projednání s objednatelem a před uzavřením dodatku ke smlouvě vč. změnového listu, bere na vědomí a je srozuměn s tím, že mu tyto vícepráce bude povinen odstranit na vlastní náklady a odpovědnost, nedohodne-li se s objednatelem jinak, a pokud je neodstraní, pak mu nevzniká právo na zvýšení ceny díla o cenu za tyto vícepráce provedené odsouhlasení objednatelem podle smlouvy a jejích příloh.</w:t>
      </w:r>
    </w:p>
    <w:p>
      <w:pPr>
        <w:pStyle w:val="Odstavec2"/>
        <w:numPr>
          <w:ilvl w:val="1"/>
          <w:numId w:val="2"/>
        </w:numPr>
        <w:rPr/>
      </w:pPr>
      <w:r>
        <w:rPr/>
        <w:t xml:space="preserve"> </w:t>
      </w:r>
      <w:r>
        <w:rPr/>
        <w:t>Za méněpráce smluvní strany považují plnění zhotovitele v rámci předmětu plnění smlouvou předvídané, avšak s písemným souhlasem objednatele (např. formou změnového listu) neuskutečněné nebo plnění sice uskutečněné, avšak v menším rozsahu než se přepokládalo podle zadávacích podkladů či smlouvy. Částka ceny odpovídající méněpracím (vynásobení počtu jednotek neprovedeného plnění jednotkovou cenou dle smlouvy a jejích příloh) bude odečtena z celkové ceny za provádění díla.</w:t>
      </w:r>
    </w:p>
    <w:p>
      <w:pPr>
        <w:pStyle w:val="Odstavec2"/>
        <w:numPr>
          <w:ilvl w:val="1"/>
          <w:numId w:val="2"/>
        </w:numPr>
        <w:rPr/>
      </w:pPr>
      <w:r>
        <w:rPr/>
        <w:t>Cena za vícepráce bude zhotovitelem objednateli fakturována samostatně, nedohodnou-li se strany písemně jinak. Faktura za vícepráce musí kromě jiných náležitostí faktury uvedených v této smlouvě, obsahovat i odkaz na dodatek ke smlouvě, kterým byly vícepráce sjednány a odsouhlaseny.</w:t>
      </w:r>
    </w:p>
    <w:p>
      <w:pPr>
        <w:pStyle w:val="Odstavec2"/>
        <w:numPr>
          <w:ilvl w:val="1"/>
          <w:numId w:val="2"/>
        </w:numPr>
        <w:rPr/>
      </w:pPr>
      <w:r>
        <w:rPr/>
        <w:t>Zhotovitel je povinen zpracovat do díla výlučně nové, nepoužité a bezvadné materiály a výrobky nejvyšší jakosti a kdykoliv prokázat splnění tohoto závazku objednateli na jeho vyžádání příslušným dokladem. Od jakosti je možné se odchýlit, pokud je tak stanoveno ve smlouvě či zadávací dokumentaci.</w:t>
      </w:r>
    </w:p>
    <w:p>
      <w:pPr>
        <w:pStyle w:val="Odstavec2"/>
        <w:numPr>
          <w:ilvl w:val="1"/>
          <w:numId w:val="2"/>
        </w:numPr>
        <w:rPr/>
      </w:pPr>
      <w:r>
        <w:rPr/>
        <w:t>Zhotovitel je povinen předat dílo objednateli prosté práv třetích osob, včetně práv autorských a pokud je součástí plnění zhotovitele projekt či jiné autorské dílo, předá jej objednateli s právem na následné úpravy tohoto díla pro účel smlouvy.</w:t>
      </w:r>
    </w:p>
    <w:p>
      <w:pPr>
        <w:pStyle w:val="Heading1"/>
        <w:rPr/>
      </w:pPr>
      <w:r>
        <w:rPr/>
        <w:t>Staveniště/pracoviště</w:t>
      </w:r>
    </w:p>
    <w:p>
      <w:pPr>
        <w:pStyle w:val="Odstavec2"/>
        <w:numPr>
          <w:ilvl w:val="1"/>
          <w:numId w:val="2"/>
        </w:numPr>
        <w:rPr/>
      </w:pPr>
      <w:r>
        <w:rPr/>
        <w:t>Objednatel je  povinen písemně formou stanoveného záznamu předat zhotoviteli staveniště nebo pracoviště dle povahy prováděného díla vyklizené tak, aby zhotovitel mohl provádět dílo řádně a aby po dobu celého provádění díla nebyl nijak rušen či omezován právy jiných osob s výjimkou omezení spojených s prováděním díla za provozu objednatele nebo s výjimkou případů, kdy práva třetích osob k staveništi/pracovišti obstarává v rámci plnění smlouvy zhotovitel Objednatel provede vhodná opatření k zajištění nerušeného provádění díla zhotovitelem v rámci smlouvy, svých provozních možností a v rámci zadávacích podkladů. Objednatel je zároveň povinen umožnit přístup na staveniště/pracoviště v rámci svého provozního areálu. Objednatel prohlašuje, že staveniště/pracoviště ležící v jeho areálu skladu PHL bude z jeho strany zabezpečené tak,  že požární asistence bude trvale přítomna na vyžádání po celou dobu výstavby, není-li ve smlouvě uvedeno něco jiného.</w:t>
      </w:r>
    </w:p>
    <w:p>
      <w:pPr>
        <w:pStyle w:val="Odstavec2"/>
        <w:numPr>
          <w:ilvl w:val="1"/>
          <w:numId w:val="2"/>
        </w:numPr>
        <w:rPr/>
      </w:pPr>
      <w:r>
        <w:rPr/>
        <w:t xml:space="preserve">Na staveniště/pracoviště mohou vstupovat pouze zaměstnanci zhotovitele a zaměstnanci  pověření objednatelem a další osoby jejichž přítomnost vyžaduje řádné provedení díla (autor projektu, subdodavatelé zhotovitele, subdodavatele objednatele a další osoby uvedené ve stavebním/montážním deníku). Vstup osob na pracoviště, pokud leží v provozovaném areálu objednatele, je upraven interními předpisy objednatele a zhotovitel se zavazuje respektovat a dodržovat požadavky interních předpisů objednatele, se kterými byl objednatelem seznámen,  zajistit osobám na své straně příslušné proškolení a zajistit dodržování všech podmínek osobami na své straně. Vše činí na vlastní náklady v rámci plnění smlouvy a v rámci ceny za dílo. Za porušení podmínek pro vstup, výstup a chování v areálu objednatele a za jeho případné důsledky odpovídá zhotovitel. </w:t>
      </w:r>
    </w:p>
    <w:p>
      <w:pPr>
        <w:pStyle w:val="Odstavec2"/>
        <w:numPr>
          <w:ilvl w:val="1"/>
          <w:numId w:val="2"/>
        </w:numPr>
        <w:rPr/>
      </w:pPr>
      <w:r>
        <w:rPr/>
        <w:t xml:space="preserve">Zhotovitel zabezpečí na své vlastní náklady dopravu a skladování strojů, zařízení a materiálu nezbytného k řádnému provádění díla, jakož i bezpečnost a ochranu zdraví osob na staveništi/pracovišti. </w:t>
      </w:r>
    </w:p>
    <w:p>
      <w:pPr>
        <w:pStyle w:val="Odstavec2"/>
        <w:numPr>
          <w:ilvl w:val="1"/>
          <w:numId w:val="2"/>
        </w:numPr>
        <w:rPr/>
      </w:pPr>
      <w:r>
        <w:rPr/>
        <w:t>Součástí vyklizení staveniště/pracoviště zhotovitelem k termínu předání díla je také povinnost zhotovitele převzít a odvézt veškeré obaly a odpady dle zákona o obalech č. 477/2001 Sb. Prohlášení zhotovitele o likvidaci odpadů a obalů bude přílohou pro přejímací řízení.</w:t>
      </w:r>
    </w:p>
    <w:p>
      <w:pPr>
        <w:pStyle w:val="Heading1"/>
        <w:rPr/>
      </w:pPr>
      <w:r>
        <w:rPr/>
        <w:t>Platební podmínky, ručení za DPH</w:t>
      </w:r>
    </w:p>
    <w:p>
      <w:pPr>
        <w:pStyle w:val="Odstavec2"/>
        <w:numPr>
          <w:ilvl w:val="1"/>
          <w:numId w:val="2"/>
        </w:numPr>
        <w:rPr/>
      </w:pPr>
      <w:r>
        <w:rPr/>
        <w:t>Zhotovitel je povinen pro provádění úhrad podle smlouvy určit účet v peněžním ústavu v české republice.</w:t>
      </w:r>
    </w:p>
    <w:p>
      <w:pPr>
        <w:pStyle w:val="Odstavec2"/>
        <w:numPr>
          <w:ilvl w:val="1"/>
          <w:numId w:val="2"/>
        </w:numPr>
        <w:rPr/>
      </w:pPr>
      <w:r>
        <w:rPr/>
        <w:t xml:space="preserve">Každá faktura vystavená zhotovitelem musí mít náležitosti daňového dokladu v souladu s požadavky zákona č. 235/2004 Sb., o dani z přidané hodnoty, v platném znění.  Pokud zdanitelné plnění poskytnuté zhotovitelem zahrnuje plnění, u něhož je podle zákona plátcem DPH objednatel, je zhotovitel povinen vystavit dva daňové doklady, a to zvlášť fakturu zahrnující část zdanitelného plnění, u něhož je podle zákona o DPH plátcem DPH zhotovitel a zvlášť fakturu zahrnující část zdanitelného plnění, u něhož je podle zákona o DPH plátcem DPH objednatel. Za zařazení příslušné části zdanitelného plnění do příslušného CZ CPA kodu i rozdělení zdanitelného plnění na zdanitelné plnění u něhož je plátcem DPH zhotovitel a u něhož je plátcem DPH objednatel odpovídá v plném rozsahu zhotovitel, který se zavazuje zaplatit objednateli veškeré škody vč. případných sankcí podle daňových předpisů, vzniklé vadným zařazením zdanitelného plnění. </w:t>
      </w:r>
    </w:p>
    <w:p>
      <w:pPr>
        <w:pStyle w:val="Odstavec2"/>
        <w:numPr>
          <w:ilvl w:val="1"/>
          <w:numId w:val="2"/>
        </w:numPr>
        <w:rPr/>
      </w:pPr>
      <w:r>
        <w:rPr/>
        <w:t>Zhotovitel je povinen předložit bezvadný a kompletní daňový doklad včetně příloh uvedených ve smlouvě nejpozději 7. kalendářní den měsíce následujícího po měsíci, v němž bylo zdanitelné plnění poskytnuto. Nedodržení lhůty o více než 5 kalendářních dnů je považováno stranami za podstatné porušení smlouvy, které dává kromě jiných práv objednateli také právo (nikoliv povinnost) zrušit smlouvu jednostrannou výpovědí s účinky dnem doručení výpovědi zhotoviteli. Právo objednatele na smluvní sankci spojenou s prodlením podle ujednání smlouvy tím není dotčeno.</w:t>
      </w:r>
    </w:p>
    <w:p>
      <w:pPr>
        <w:pStyle w:val="Odstavec2"/>
        <w:numPr>
          <w:ilvl w:val="1"/>
          <w:numId w:val="2"/>
        </w:numPr>
        <w:rPr/>
      </w:pPr>
      <w:r>
        <w:rPr/>
        <w:t>Objednatel má právo vrátit zhotoviteli bez zaplacení fakturu – daňový doklad k doplnění nebo k opravě jako neidentifikovatelnou a neúplnou, či jinak vadnou, pokud tato nebude obsahovat číslo účtu v souladu se smlouvou,  veškeré náležitosti daňového dokladu a další náležitosti, zejm. dle podmínek smlouvy. Zhotovitel je povinen fakturu přepracovat resp. doplnit vč. změny termínu splatnosti a doručit ji objednateli. Po doručení opravené faktury běží nová lhůta splatnosti v délce sjednané ve smlouvě.</w:t>
      </w:r>
    </w:p>
    <w:p>
      <w:pPr>
        <w:pStyle w:val="Odstavec2"/>
        <w:numPr>
          <w:ilvl w:val="1"/>
          <w:numId w:val="2"/>
        </w:numPr>
        <w:rPr/>
      </w:pPr>
      <w:r>
        <w:rPr/>
        <w:t>V případech, kdy je objednatel ručitelem za odvedení daně z přidané hodnoty, tedy v případech, kdy bude mít pochybnosti o tom, zda bude daň z přidané hodnoty odvedena (např. zahájené insolvenční řízení proti zhotoviteli atd.),  je objednatel  oprávněn v souladu s ustanoveními zákona  č. 235/2004 Sb.,  o dani z přidané hodnoty v platném znění :</w:t>
      </w:r>
    </w:p>
    <w:p>
      <w:pPr>
        <w:pStyle w:val="Odstavec2"/>
        <w:numPr>
          <w:ilvl w:val="0"/>
          <w:numId w:val="0"/>
        </w:numPr>
        <w:tabs>
          <w:tab w:val="clear" w:pos="454"/>
        </w:tabs>
        <w:ind w:left="851" w:hanging="311"/>
        <w:rPr/>
      </w:pPr>
      <w:r>
        <w:rPr/>
        <w:t>a) uhradit na účet zhotovitele uvedený ve smlouvě a ve lhůtě splatnosti fakturovanou částku za provedené dílo či dodané zboží nebo služby bez daně z přidané hodnoty. Částka odpovídající dani z přidané hodnoty ve výši uvedené ve faktuře (daňovém dokladu) bude namísto zhotoviteli jako poskytovateli zdanitelného plnění, směřována přímo na depozitní účet správce daně zhotovitele jako poskytovatele zdanitelného plnění s údaji potřebnými pro identifikaci platby podle příslušných ustanovení zákona č. 235/2004 Sb., o dani z přidané hodnoty</w:t>
      </w:r>
    </w:p>
    <w:p>
      <w:pPr>
        <w:pStyle w:val="Odstavec2"/>
        <w:numPr>
          <w:ilvl w:val="0"/>
          <w:numId w:val="0"/>
        </w:numPr>
        <w:tabs>
          <w:tab w:val="clear" w:pos="454"/>
        </w:tabs>
        <w:ind w:left="851" w:hanging="311"/>
        <w:rPr/>
      </w:pPr>
      <w:r>
        <w:rPr/>
        <w:t xml:space="preserve">b) o odvodu daně z přidané hodnoty na účet správce daně zhotovitele podle ustanovení z.č. 235/2004 Sb., o dani z přidané hodnoty, bude objednatel písemně bez zbytečného odkladu informovat zhotovitele jako poskytovatele zdanitelného plnění, za nějž byla daň takto odvedena.  </w:t>
      </w:r>
    </w:p>
    <w:p>
      <w:pPr>
        <w:pStyle w:val="Odstavec2"/>
        <w:numPr>
          <w:ilvl w:val="0"/>
          <w:numId w:val="0"/>
        </w:numPr>
        <w:tabs>
          <w:tab w:val="clear" w:pos="454"/>
        </w:tabs>
        <w:ind w:left="851" w:hanging="311"/>
        <w:rPr/>
      </w:pPr>
      <w:r>
        <w:rPr/>
        <w:t>c) uhrazení faktury učiněné způsobem  ad 3.5.a)výše je v souladu se zákonem  č. 235/2004 Sb., není porušením  smluvních povinností  ze strany objednatele a nezakládá nárok zhotovitele požadovat úhradu zákonných či smluvních sankcí za neuhrazení finančních prostředků ani na náhradu škody. Dnem úhrady daně z přidané hodnoty na depozitní účet správce daně zhotovitele zaniká jeho pohledávka vůči objednateli a to ve výši částky, uhrazené na depozitní účet správce daně zhotovitele</w:t>
      </w:r>
    </w:p>
    <w:p>
      <w:pPr>
        <w:pStyle w:val="Heading1"/>
        <w:ind w:left="360" w:hanging="0"/>
        <w:rPr/>
      </w:pPr>
      <w:r>
        <w:rPr/>
        <w:t>Podmínky plnění díla a bezpečnost</w:t>
      </w:r>
    </w:p>
    <w:p>
      <w:pPr>
        <w:pStyle w:val="Odstavec2"/>
        <w:numPr>
          <w:ilvl w:val="1"/>
          <w:numId w:val="2"/>
        </w:numPr>
        <w:rPr/>
      </w:pPr>
      <w:r>
        <w:rPr/>
        <w:t>Zhotovitel odpovídá za to, že dílo je provedeno v souladu se všemi příslušnými obecně závaznými právními a technickými předpisy a pravidly a normami, které se k dílu vztahují a které tímto strany považují pro účely této smlouvy za závazné ve všech jejich ustanovení. Zhotovitel odpovídá také za to že dílo je způsobilé k řádnému užívání k účelu, k němuž je určeno podle smlouvy o dílo a jejích příloh.</w:t>
      </w:r>
    </w:p>
    <w:p>
      <w:pPr>
        <w:pStyle w:val="Odstavec2"/>
        <w:numPr>
          <w:ilvl w:val="1"/>
          <w:numId w:val="2"/>
        </w:numPr>
        <w:rPr/>
      </w:pPr>
      <w:r>
        <w:rPr/>
        <w:t>Zhotovitel provede dílo na své vlastní náklady a na své nebezpečí i případě, že k jeho provedení použije subdodavatele.</w:t>
      </w:r>
    </w:p>
    <w:p>
      <w:pPr>
        <w:pStyle w:val="Odstavec2"/>
        <w:numPr>
          <w:ilvl w:val="1"/>
          <w:numId w:val="2"/>
        </w:numPr>
        <w:rPr/>
      </w:pPr>
      <w:r>
        <w:rPr/>
        <w:t>Zhotovitel je povinen udržovat na staveništi/ pracovišti i přístupových a příjezdových cestách pořádek a čistotu a průběžně odstraňovat a likvidovat odpady a nečistoty vzniklé při provádění díla a v jeho souvislosti. Zhotovitel se zavazuje dodržovat veškeré obecně závazné právní předpisy a interní předpisy objednatele, se kterými byl objednatelem seznámen na úseku bezpečnosti a ochrany zdraví při práci a protipožárních opatření i nakládání s odpady.</w:t>
      </w:r>
    </w:p>
    <w:p>
      <w:pPr>
        <w:pStyle w:val="Odstavec2"/>
        <w:numPr>
          <w:ilvl w:val="1"/>
          <w:numId w:val="2"/>
        </w:numPr>
        <w:rPr/>
      </w:pPr>
      <w:r>
        <w:rPr/>
        <w:t>Zhotovitel bude po dobu provádění díla na vlastní náklady pojištěn proti krádeži a škodám na svém majetku, jakož i proti případným škodám způsobeným svojí činností na majetku, zdraví či životech osob a na životním prostředí (tzv. ekologické škody) s výší pojistné částky stanovené objednatelem ve smlouvě nebo v zadávacím řízení. Na žádost objednatele je zhotovitel povinen při uzavření smlouvy nebo kdykoliv později předložit uspokojivé doklady o tom, že pojistné smlouvy uzavřené zhotovitelem jsou a zůstávají v platnosti. Na žádost objednatele se zhotovitel zavazuje vinkulovat plnění z této smlouvy pro případ pojistné události ve vztahu k této smlouvě ve prospěch objednatele.</w:t>
      </w:r>
    </w:p>
    <w:p>
      <w:pPr>
        <w:pStyle w:val="Odstavec2"/>
        <w:numPr>
          <w:ilvl w:val="1"/>
          <w:numId w:val="2"/>
        </w:numPr>
        <w:rPr/>
      </w:pPr>
      <w:r>
        <w:rPr/>
        <w:t>Zhotovitel  je povinen na vlastní náklady a odpovědnost  zajistit pro své zaměstnance a osoby vykonávající práce v rámci provádění díla ochranné pracovní pomůcky odpovídající rizikům při vykonávané činnosti, kontrolovat  jejich stav a v případě potřeby je doplňovat. Zhotovitel zajistí v pracovní době zhotovitele stálou přítomnost vedoucího zaměstnance zhotovitele odpovědného za provádění prací.  Zhotovitel zaměstnávající zahraniční pracovníky či subdodavatelské subjekty zajistí v pracovní době zhotovitele stálou přítomnost vedoucího zaměstnance zhotovitele, který prokazatelně rozumí a hovoří českým jazykem a dále zajistí pro školení zahraničních pracovníků či subjektů podílejících se na provádění díla překlad objednavatelem poskytnutých školících materiálů nebo přítomnost tlumočníka do mateřského jazyka zahraničních pracovníků za účelem prokazatelného porozumění tématu školení zahraničními pracovníky a osobami na straně zhotovitele podílejícími se na díle.</w:t>
      </w:r>
    </w:p>
    <w:p>
      <w:pPr>
        <w:pStyle w:val="Odstavec2"/>
        <w:numPr>
          <w:ilvl w:val="1"/>
          <w:numId w:val="2"/>
        </w:numPr>
        <w:rPr/>
      </w:pPr>
      <w:r>
        <w:rPr/>
        <w:t>Zhotovitel  je povinen při provádění díla na pracovištích se zvýšenými riziky nebezpečí požáru a výbuchu hořlavých par v souladu s opatřeními na ochranu před výbuchem stanovenými v Příkazu V používat postupy, ochranné prostředky, nářadí a zařízení určené do prostředí s nebezpečím výbuchu hořlavých par. Ochranné prostředky, nářadí a zařízení si zajistí zhotovitel na své vlastní náklady a odpovědnost a doloží jejich způsobilost příslušnými ES prohlášeními o shodě.</w:t>
      </w:r>
    </w:p>
    <w:p>
      <w:pPr>
        <w:pStyle w:val="Odstavec2"/>
        <w:numPr>
          <w:ilvl w:val="1"/>
          <w:numId w:val="2"/>
        </w:numPr>
        <w:rPr/>
      </w:pPr>
      <w:r>
        <w:rPr/>
        <w:t>Zhotovitel odpovídá za odbornou a zdravotní způsobilost svých zaměstnanců a osob provádějících dílo k činnostem, které vykonávají při provádění díla.</w:t>
      </w:r>
    </w:p>
    <w:p>
      <w:pPr>
        <w:pStyle w:val="Odstavec2"/>
        <w:numPr>
          <w:ilvl w:val="1"/>
          <w:numId w:val="2"/>
        </w:numPr>
        <w:rPr/>
      </w:pPr>
      <w:r>
        <w:rPr/>
        <w:t>Zhotovitel je povinen na vlastní náklady a odpovědnost:</w:t>
      </w:r>
    </w:p>
    <w:p>
      <w:pPr>
        <w:pStyle w:val="Normal"/>
        <w:rPr/>
      </w:pPr>
      <w:r>
        <w:rPr/>
      </w:r>
    </w:p>
    <w:p>
      <w:pPr>
        <w:pStyle w:val="Psmena"/>
        <w:numPr>
          <w:ilvl w:val="0"/>
          <w:numId w:val="3"/>
        </w:numPr>
        <w:ind w:left="454" w:hanging="284"/>
        <w:rPr/>
      </w:pPr>
      <w:r>
        <w:rPr/>
        <w:t xml:space="preserve">dodržovat právní předpisy o bezpečnosti a ochraně zdraví při práci a požární ochrany, zejména provést vyhodnocení rizik souvisejících s jím vykonávanou činností a provést opatření k jejich eliminaci. O tom je povinen písemně informovat objednatele před zahájením práce. </w:t>
      </w:r>
    </w:p>
    <w:p>
      <w:pPr>
        <w:pStyle w:val="Psmena"/>
        <w:numPr>
          <w:ilvl w:val="0"/>
          <w:numId w:val="3"/>
        </w:numPr>
        <w:ind w:left="454" w:hanging="284"/>
        <w:rPr/>
      </w:pPr>
      <w:r>
        <w:rPr/>
        <w:t>před zahájením práce předat objednateli písemnou informaci o rizicích vyplývajících z jeho pracovní činnosti, která by mohla mít vliv na bezpečnost zaměstnanců objednatele a o přijatých opatřeních na ochranu před jejich působením;</w:t>
      </w:r>
    </w:p>
    <w:p>
      <w:pPr>
        <w:pStyle w:val="Psmena"/>
        <w:numPr>
          <w:ilvl w:val="0"/>
          <w:numId w:val="3"/>
        </w:numPr>
        <w:ind w:left="454" w:hanging="284"/>
        <w:rPr/>
      </w:pPr>
      <w:r>
        <w:rPr/>
        <w:t>poskytnout prokazatelně svým zaměstnancům a dalším osobám, které pověřil prováděním díla, vhodné a přiměřené informace a pokyny k zajištění bezpečnosti a ochrany zdraví při práci  s důrazem na prevenci rizik a o přijatých opatřeních, zejména ke zdolávání požárů, poskytování první pomoci a postupu při mimořádných událostech na staveništi;</w:t>
      </w:r>
    </w:p>
    <w:p>
      <w:pPr>
        <w:pStyle w:val="Psmena"/>
        <w:numPr>
          <w:ilvl w:val="0"/>
          <w:numId w:val="3"/>
        </w:numPr>
        <w:ind w:left="454" w:hanging="284"/>
        <w:rPr/>
      </w:pPr>
      <w:r>
        <w:rPr/>
        <w:t>předložit objednateli na základě jeho výzvy doklad o školení zaměstnanců a dalších osob, které zhotovitel pověřil prováděním díla, v oblasti bezpečnosti a ochrany zdraví při práci;</w:t>
      </w:r>
    </w:p>
    <w:p>
      <w:pPr>
        <w:pStyle w:val="Psmena"/>
        <w:numPr>
          <w:ilvl w:val="0"/>
          <w:numId w:val="3"/>
        </w:numPr>
        <w:ind w:left="454" w:hanging="284"/>
        <w:rPr/>
      </w:pPr>
      <w:r>
        <w:rPr/>
        <w:t>používat pouze bezpečná elektrická nebo jiná zařízení v souladu s právními předpisy o technických požadavcích a předložit objednateli na jeho žádost doklady o jejich revizích nebo jiné doklady osvědčující splnění podmínek pro jejich bezpečný  provoz;</w:t>
      </w:r>
    </w:p>
    <w:p>
      <w:pPr>
        <w:pStyle w:val="Psmena"/>
        <w:numPr>
          <w:ilvl w:val="0"/>
          <w:numId w:val="3"/>
        </w:numPr>
        <w:ind w:left="454" w:hanging="284"/>
        <w:rPr/>
      </w:pPr>
      <w:r>
        <w:rPr/>
        <w:t>každý pracovní úraz na staveništi/pracovišti neprodleně oznámit též určenému zástupci objednatele, umožnit objednateli účast při zjišťování příčin a okolností takového pracovního úrazu a předat objednateli opis záznamu o pracovním úrazu, aniž by tím byly dotčeny povinnosti zhotovitele podle právních předpisů o evidenci a registraci pracovních úrazů;</w:t>
      </w:r>
    </w:p>
    <w:p>
      <w:pPr>
        <w:pStyle w:val="Psmena"/>
        <w:numPr>
          <w:ilvl w:val="0"/>
          <w:numId w:val="3"/>
        </w:numPr>
        <w:ind w:left="454" w:hanging="284"/>
        <w:rPr/>
      </w:pPr>
      <w:r>
        <w:rPr/>
        <w:t>udržovat v místě provádění díla (staveniště/ pracoviště) a prostor přístupových cest a okolí pořádek a čistotu, průběžně odstraňovat odpady a nečistoty vzniklé z jeho činnosti a zajistit jejich likvidaci v souladu s příslušnými právními předpisy, včetně dokladové evidence, kterou je na vyžádání objednatele povinen předložit;</w:t>
      </w:r>
    </w:p>
    <w:p>
      <w:pPr>
        <w:pStyle w:val="Psmena"/>
        <w:numPr>
          <w:ilvl w:val="0"/>
          <w:numId w:val="3"/>
        </w:numPr>
        <w:ind w:left="454" w:hanging="284"/>
        <w:rPr/>
      </w:pPr>
      <w:r>
        <w:rPr/>
        <w:t xml:space="preserve">dodržovat právní předpisy o ochraně životního prostředí, zejména přijmout opatření k omezení hlučnosti způsobené jeho činností na staveništi, k účinné ochraně spodních vod, podzemních toků, drenáží nebo jiných zdrojů vody na staveništi a na přilehlých pozemcích před znečištěním, </w:t>
      </w:r>
    </w:p>
    <w:p>
      <w:pPr>
        <w:pStyle w:val="Psmena"/>
        <w:numPr>
          <w:ilvl w:val="0"/>
          <w:numId w:val="3"/>
        </w:numPr>
        <w:ind w:left="454" w:hanging="284"/>
        <w:rPr/>
      </w:pPr>
      <w:r>
        <w:rPr/>
        <w:t>udržovat pořádek a čistotu na staveništi a na přístupových cestách na staveniště/pracoviště, průběžně odstraňovat odpad a nečistoty, technickými opatřeními zabraňovat jejich pronikání mimo staveniště/pracoviště, zajistit jejich uložení a likvidaci podle právních předpisů o odpadech a na žádost objednatele předložit objednateli doklady o splnění povinností vyplývajících z právních předpisů o odpadech;</w:t>
      </w:r>
    </w:p>
    <w:p>
      <w:pPr>
        <w:pStyle w:val="Psmena"/>
        <w:numPr>
          <w:ilvl w:val="0"/>
          <w:numId w:val="3"/>
        </w:numPr>
        <w:ind w:left="454" w:hanging="284"/>
        <w:rPr/>
      </w:pPr>
      <w:r>
        <w:rPr/>
        <w:t>zajistit vozidla a stavební stroje proti úniku provozních náplní do půdy nebo vod, neponechávat zbytečně v chodu spalovací motory, zdržet se údržby vozidel nebo stavebních strojů a doplňování provozních náplní na staveništi;</w:t>
      </w:r>
    </w:p>
    <w:p>
      <w:pPr>
        <w:pStyle w:val="Psmena"/>
        <w:numPr>
          <w:ilvl w:val="0"/>
          <w:numId w:val="3"/>
        </w:numPr>
        <w:ind w:left="454" w:hanging="284"/>
        <w:rPr/>
      </w:pPr>
      <w:r>
        <w:rPr/>
        <w:t>nakládat s chemickými látkami a chemickými přípravky způsobem odpovídajícím právním předpisům a předpisům platným na staveništi/pracovišti objednatele a na výzvu objednatele poskytnout seznam nebezpečných chemických látek a chemických přípravků, s nimiž při provádění díla nakládá, jakož i kopie bezpečnostních listů, popřípadě doklady o školení zhotovitele autorizovanou osobou, vyžaduje-li se podle právních předpisů;</w:t>
      </w:r>
    </w:p>
    <w:p>
      <w:pPr>
        <w:pStyle w:val="Psmena"/>
        <w:numPr>
          <w:ilvl w:val="0"/>
          <w:numId w:val="3"/>
        </w:numPr>
        <w:ind w:left="454" w:hanging="284"/>
        <w:rPr/>
      </w:pPr>
      <w:r>
        <w:rPr/>
        <w:t>dodržovat právní předpisy o požární ochraně, zejména stanovit a dodržovat veškerá opatření pro zabránění vzniku a šíření požáru, dále pak opatření pro  včasné zjištění, ohlášení a likvidaci požárů. Proškolit své zaměstnance a další osoby, které pověřil prováděním díla, před zahájením provádění díla v oblasti požární ochrany, jakož i provádět na staveništi/pracovišti pravidelné preventivní kontrolní činnosti;</w:t>
      </w:r>
    </w:p>
    <w:p>
      <w:pPr>
        <w:pStyle w:val="Psmena"/>
        <w:numPr>
          <w:ilvl w:val="0"/>
          <w:numId w:val="3"/>
        </w:numPr>
        <w:ind w:left="454" w:hanging="284"/>
        <w:rPr/>
      </w:pPr>
      <w:r>
        <w:rPr/>
        <w:t>o každém požáru vzniklém na předaném staveništi/pracovišti bez zbytečného odkladu vyrozumět objednatele, aniž by tím byla dotčena povinnost zhotovitele ohlásit jej příslušnému hasičskému záchrannému sboru kraje..</w:t>
      </w:r>
    </w:p>
    <w:p>
      <w:pPr>
        <w:pStyle w:val="Odstavec2"/>
        <w:numPr>
          <w:ilvl w:val="1"/>
          <w:numId w:val="2"/>
        </w:numPr>
        <w:rPr/>
      </w:pPr>
      <w:r>
        <w:rPr/>
        <w:t xml:space="preserve">Plnění povinností zhotovitele uvedených v.4.8. . VOP bude objednatelem průběžně kontrolováno a zhotovitel má povinnost takovou kontrolu objednateli umožnit a předložit mu příslušné doklady potřebné k provedení kontroly. </w:t>
      </w:r>
    </w:p>
    <w:p>
      <w:pPr>
        <w:pStyle w:val="Odstavec2"/>
        <w:numPr>
          <w:ilvl w:val="1"/>
          <w:numId w:val="2"/>
        </w:numPr>
        <w:rPr/>
      </w:pPr>
      <w:r>
        <w:rPr/>
        <w:t xml:space="preserve">Veškeré pokuty, sankce či náhrady škod uložené objednateli v souvislosti s porušením povinností zhotovitelem ve smyslu výše uvedeném se zavazuje zhotovitel objednateli zaplatit, a to do 15 dnů ode dne doručení písemné výzvy objednatele na adresu sídla zhotovitele uvedenou v záhlaví smlouvy. </w:t>
      </w:r>
    </w:p>
    <w:p>
      <w:pPr>
        <w:pStyle w:val="Odstavec2"/>
        <w:numPr>
          <w:ilvl w:val="1"/>
          <w:numId w:val="2"/>
        </w:numPr>
        <w:rPr/>
      </w:pPr>
      <w:r>
        <w:rPr/>
        <w:t>Před zahájením provádění díla objednatel seznámí zhotovitele podle vlastních schválených osnov a tématických plánů v přiměřeném rozsahu a s ohledem na místní podmínky s riziky vyplývající z činností objednatele v místě plnění, která mohou mít vliv na činnosti zhotovitele, dále s interními požárními předpisy, předpisy civilní ochrany  a ochrany obyvatelstva, s předpisy na úseku bezpečnosti a ochrany zdraví při práci, hygienickými předpisy, s předpisy v oblasti prevence závažných havárií, s předpisy v oblasti ochrany životního prostředí a nakládání s odpady, s předpisy na úseku ochrany majetku a daňového skladu objednatele. Zaměstnanci a osoby provádějící práce pro zhotovitele jsou povinni se řídit ustanoveními všech výše uvedených předpisů, s nimiž byli seznámeni. Zhotovitel je povinen nepřipustit k práci zaměstnance nebo osobu provádějící práci pro zhotovitele, který nebyl k provedení práce takto proškolen. Náklady opatření spojených s dodržením těchto předpisů na straně zhotovitele jsou zahrnuty v ceně díla.</w:t>
      </w:r>
    </w:p>
    <w:p>
      <w:pPr>
        <w:pStyle w:val="Heading1"/>
        <w:rPr/>
      </w:pPr>
      <w:r>
        <w:rPr/>
        <w:t>Stavební/montážní deník</w:t>
      </w:r>
    </w:p>
    <w:p>
      <w:pPr>
        <w:pStyle w:val="Odstavec2"/>
        <w:numPr>
          <w:ilvl w:val="1"/>
          <w:numId w:val="2"/>
        </w:numPr>
        <w:rPr/>
      </w:pPr>
      <w:r>
        <w:rPr/>
        <w:t xml:space="preserve">Ode dne převzetí staveniště/pracoviště do doby předání a převzetí díla povede zhotovitel stavební (pro stavbu) nebo montážní (pro montáž) nebo pracovní (pro ostatní díla) deník dle povahy prováděného díla. V deníku je povinen zaznamenávat průběh realizace díla, údaje nutné pro posouzení kvality a postupu prací, jakož i jiné skutečnosti rozhodné pro plnění této smlouvy. Originál deníku předá spolu s dílem objednateli, jako součást plnění. </w:t>
      </w:r>
    </w:p>
    <w:p>
      <w:pPr>
        <w:pStyle w:val="Odstavec2"/>
        <w:numPr>
          <w:ilvl w:val="1"/>
          <w:numId w:val="2"/>
        </w:numPr>
        <w:rPr/>
      </w:pPr>
      <w:r>
        <w:rPr/>
        <w:t xml:space="preserve">Není-li touto smlouvou či dohodnou stran stanoveno jinak, budou veškeré upozornění, návrhy, připomínky či jiné uplatněné nároky smluvních stran event. okolnosti ovlivňující průběh provádění díla či  navrhované změny  smlouvy prováděny formou zápisu ve stavebním/montážním/pracovním deníku. Smluvní závaznost získají tyto změny až na základě písemného a oboustranně podepsaného dodatku ke smlouvě. </w:t>
      </w:r>
    </w:p>
    <w:p>
      <w:pPr>
        <w:pStyle w:val="Odstavec2"/>
        <w:numPr>
          <w:ilvl w:val="1"/>
          <w:numId w:val="2"/>
        </w:numPr>
        <w:rPr/>
      </w:pPr>
      <w:r>
        <w:rPr/>
        <w:t>Během pracovní doby musí být stavební deník na staveništi/pracovišti objednateli k dispozici, na žádost objednatele je zhotovitel povinen zaslat objednateli bezodkladně kopii zápisů v deníku.</w:t>
      </w:r>
    </w:p>
    <w:p>
      <w:pPr>
        <w:pStyle w:val="Odstavec2"/>
        <w:numPr>
          <w:ilvl w:val="1"/>
          <w:numId w:val="2"/>
        </w:numPr>
        <w:rPr/>
      </w:pPr>
      <w:r>
        <w:rPr/>
        <w:t>Pokud některá ze stran nebude souhlasit s obsahem zápisu ve stavebním/montážním/pracovním deníku, je povinna svůj nesouhlas vyjádřit zápisem učiněným do deníku nebo zaslaným elektronickou poštou nejpozději do 3 pracovních dnů ode dne provedení takového zápisu, jinak platí, že se zápisem souhlasí. Zhotovitel je povinen elektronicky informovat objednatele o provedení zápisu v deníku, pokud tak neučiní, prodlužuje se lhůta uvedená v tomto ustanovení pro objednatele na pět pracovních dnů.</w:t>
      </w:r>
    </w:p>
    <w:p>
      <w:pPr>
        <w:pStyle w:val="Heading1"/>
        <w:rPr/>
      </w:pPr>
      <w:r>
        <w:rPr/>
        <w:t>Vyšší moc</w:t>
      </w:r>
    </w:p>
    <w:p>
      <w:pPr>
        <w:pStyle w:val="Odstavec2"/>
        <w:numPr>
          <w:ilvl w:val="1"/>
          <w:numId w:val="2"/>
        </w:numPr>
        <w:rPr/>
      </w:pPr>
      <w:r>
        <w:rPr/>
        <w:t xml:space="preserve">Vyskytnou-li se při provádění díla okolnosti na straně objednatele, které by vylučovaly jakoukoliv odpovědnost zhotovitele, je zhotovitel povinen a oprávněn zapsat tyto okolnosti a jejich důsledky do stavebního/montážního/pracovního deníku a nedojde-li ze strany objednatele k nápravě, zápisem do příslušného deníku přerušit provádění díla, a pokračovat v něm poté, kdy okolnosti přestanou působit. Důkazní břemeno leží na zhotoviteli. Zhotovitel není v prodlení s plněním smlouvy po dobu řádného přerušení provádění díla podle tohoto ustanovení při dodržení postupu podle tohoto ustanovení.  </w:t>
      </w:r>
    </w:p>
    <w:p>
      <w:pPr>
        <w:pStyle w:val="Odstavec2"/>
        <w:numPr>
          <w:ilvl w:val="1"/>
          <w:numId w:val="2"/>
        </w:numPr>
        <w:rPr/>
      </w:pPr>
      <w:r>
        <w:rPr/>
        <w:t>Za okolnosti vylučující odpovědnost zhotovitele se považuje překážka, jež nastala nezávisle na vůli zhotovitele a brání mu ve splnění jeho povinností, jestliže nelze rozumně předpokládat, že by mohl zhotovitel tuto překážku nebo její následky odvrátit nebo překonat, a dále, že by v době vzniku svého závazku z této smlouvy tuto překážku předvídal. Povinnost i důkazní břemeno ve vztahu k překážkám a době jejich působení nese zhotovitel.</w:t>
      </w:r>
    </w:p>
    <w:p>
      <w:pPr>
        <w:pStyle w:val="Heading1"/>
        <w:rPr/>
      </w:pPr>
      <w:r>
        <w:rPr/>
        <w:t xml:space="preserve">Ostatní ujednání </w:t>
      </w:r>
    </w:p>
    <w:p>
      <w:pPr>
        <w:pStyle w:val="Odstavec2"/>
        <w:numPr>
          <w:ilvl w:val="1"/>
          <w:numId w:val="2"/>
        </w:numPr>
        <w:rPr/>
      </w:pPr>
      <w:r>
        <w:rPr/>
        <w:t>Zhotovitel bude informovat objednatele o stavu rozpracovanosti díla.</w:t>
      </w:r>
    </w:p>
    <w:p>
      <w:pPr>
        <w:pStyle w:val="Odstavec2"/>
        <w:numPr>
          <w:ilvl w:val="1"/>
          <w:numId w:val="2"/>
        </w:numPr>
        <w:rPr/>
      </w:pPr>
      <w:r>
        <w:rPr/>
        <w:t>Objednatel a zhotovitel se zavazují, že vzájemně svěřené informace nezpřístupní třetí osobě bez předchozího písemného souhlasu druhého smluvního partnera, a to i po ukončení platnosti smlouvy. Zhotovitel souhlasí s tím, aby objednatel zpřístupnil informace pokud mu to ukládá zákon.</w:t>
      </w:r>
    </w:p>
    <w:p>
      <w:pPr>
        <w:sectPr>
          <w:headerReference w:type="default" r:id="rId6"/>
          <w:headerReference w:type="first" r:id="rId7"/>
          <w:footerReference w:type="default" r:id="rId8"/>
          <w:footerReference w:type="first" r:id="rId9"/>
          <w:type w:val="nextPage"/>
          <w:pgSz w:w="11906" w:h="16838"/>
          <w:pgMar w:left="1259" w:right="924" w:gutter="0" w:header="357" w:top="794" w:footer="709" w:bottom="851"/>
          <w:pgNumType w:fmt="decimal"/>
          <w:cols w:num="2" w:space="566" w:equalWidth="true" w:sep="false"/>
          <w:formProt w:val="false"/>
          <w:titlePg/>
          <w:textDirection w:val="lrTb"/>
          <w:docGrid w:type="default" w:linePitch="360" w:charSpace="0"/>
        </w:sectPr>
      </w:pPr>
    </w:p>
    <w:p>
      <w:pPr>
        <w:pStyle w:val="Normal"/>
        <w:rPr>
          <w:rFonts w:ascii="TimesNewRoman" w:hAnsi="TimesNewRoman" w:cs="TimesNewRoman"/>
          <w:b/>
          <w:b/>
          <w:sz w:val="16"/>
          <w:szCs w:val="16"/>
        </w:rPr>
      </w:pPr>
      <w:r>
        <w:rPr>
          <w:rFonts w:cs="TimesNewRoman" w:ascii="TimesNewRoman" w:hAnsi="TimesNewRoman"/>
          <w:b/>
          <w:sz w:val="16"/>
          <w:szCs w:val="16"/>
        </w:rPr>
      </w:r>
    </w:p>
    <w:p>
      <w:pPr>
        <w:pStyle w:val="Normal"/>
        <w:rPr>
          <w:rFonts w:ascii="TimesNewRoman" w:hAnsi="TimesNewRoman" w:cs="TimesNewRoman"/>
          <w:b/>
          <w:b/>
          <w:sz w:val="16"/>
          <w:szCs w:val="16"/>
        </w:rPr>
      </w:pPr>
      <w:r>
        <w:rPr>
          <w:rFonts w:cs="TimesNewRoman" w:ascii="TimesNewRoman" w:hAnsi="TimesNewRoman"/>
          <w:b/>
          <w:sz w:val="16"/>
          <w:szCs w:val="16"/>
        </w:rPr>
      </w:r>
    </w:p>
    <w:p>
      <w:pPr>
        <w:pStyle w:val="Normal"/>
        <w:tabs>
          <w:tab w:val="clear" w:pos="708"/>
          <w:tab w:val="left" w:pos="5940" w:leader="none"/>
        </w:tabs>
        <w:rPr/>
      </w:pPr>
      <w:r>
        <w:rPr/>
        <w:t>V Praze dne:</w:t>
        <w:tab/>
        <w:t>V …………… dne:…………….</w:t>
      </w:r>
    </w:p>
    <w:p>
      <w:pPr>
        <w:pStyle w:val="Normal"/>
        <w:tabs>
          <w:tab w:val="clear" w:pos="708"/>
          <w:tab w:val="left" w:pos="5940" w:leader="none"/>
        </w:tabs>
        <w:rPr/>
      </w:pPr>
      <w:r>
        <w:rPr/>
      </w:r>
    </w:p>
    <w:p>
      <w:pPr>
        <w:pStyle w:val="Normal"/>
        <w:tabs>
          <w:tab w:val="clear" w:pos="708"/>
          <w:tab w:val="left" w:pos="5940" w:leader="none"/>
        </w:tabs>
        <w:rPr/>
      </w:pPr>
      <w:r>
        <w:rPr/>
        <w:t>Objednatel:</w:t>
        <w:tab/>
        <w:t xml:space="preserve">Zhotovitel: </w:t>
      </w:r>
    </w:p>
    <w:p>
      <w:pPr>
        <w:pStyle w:val="Normal"/>
        <w:tabs>
          <w:tab w:val="clear" w:pos="708"/>
          <w:tab w:val="left" w:pos="5940" w:leader="none"/>
        </w:tabs>
        <w:rPr/>
      </w:pPr>
      <w:r>
        <w:rPr/>
        <w:t>ČEPRO, a.s.</w:t>
        <w:tab/>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O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O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numFmt w:val="decimal"/>
      <w:lvlText w:val="%1.%2."/>
      <w:lvlJc w:val="left"/>
      <w:pPr>
        <w:tabs>
          <w:tab w:val="num" w:pos="375"/>
        </w:tabs>
        <w:ind w:left="375" w:hanging="360"/>
      </w:pPr>
      <w:rPr/>
    </w:lvl>
    <w:lvl w:ilvl="2">
      <w:start w:val="1"/>
      <w:numFmt w:val="decimal"/>
      <w:lvlText w:val="%1.%2.%3."/>
      <w:lvlJc w:val="left"/>
      <w:pPr>
        <w:tabs>
          <w:tab w:val="num" w:pos="750"/>
        </w:tabs>
        <w:ind w:left="750" w:hanging="720"/>
      </w:pPr>
      <w:rPr/>
    </w:lvl>
    <w:lvl w:ilvl="3">
      <w:start w:val="1"/>
      <w:numFmt w:val="decimal"/>
      <w:lvlText w:val="%1.%2.%3.%4."/>
      <w:lvlJc w:val="left"/>
      <w:pPr>
        <w:tabs>
          <w:tab w:val="num" w:pos="765"/>
        </w:tabs>
        <w:ind w:left="765"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55"/>
        </w:tabs>
        <w:ind w:left="1155" w:hanging="108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545"/>
        </w:tabs>
        <w:ind w:left="1545" w:hanging="1440"/>
      </w:pPr>
      <w:rPr/>
    </w:lvl>
    <w:lvl w:ilvl="8">
      <w:start w:val="1"/>
      <w:numFmt w:val="decimal"/>
      <w:lvlText w:val="%1.%2.%3.%4.%5.%6.%7.%8.%9."/>
      <w:lvlJc w:val="left"/>
      <w:pPr>
        <w:tabs>
          <w:tab w:val="num" w:pos="1920"/>
        </w:tabs>
        <w:ind w:left="192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60"/>
      </w:pPr>
      <w:rPr/>
    </w:lvl>
    <w:lvl w:ilvl="2">
      <w:start w:val="1"/>
      <w:numFmt w:val="decimal"/>
      <w:lvlText w:val="%1.%2.%3."/>
      <w:lvlJc w:val="left"/>
      <w:pPr>
        <w:tabs>
          <w:tab w:val="num" w:pos="750"/>
        </w:tabs>
        <w:ind w:left="750" w:hanging="720"/>
      </w:pPr>
      <w:rPr/>
    </w:lvl>
    <w:lvl w:ilvl="3">
      <w:start w:val="1"/>
      <w:numFmt w:val="decimal"/>
      <w:lvlText w:val="%1.%2.%3.%4."/>
      <w:lvlJc w:val="left"/>
      <w:pPr>
        <w:tabs>
          <w:tab w:val="num" w:pos="765"/>
        </w:tabs>
        <w:ind w:left="765"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55"/>
        </w:tabs>
        <w:ind w:left="1155" w:hanging="108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545"/>
        </w:tabs>
        <w:ind w:left="1545" w:hanging="1440"/>
      </w:pPr>
      <w:rPr/>
    </w:lvl>
    <w:lvl w:ilvl="8">
      <w:start w:val="1"/>
      <w:numFmt w:val="decimal"/>
      <w:lvlText w:val="%1.%2.%3.%4.%5.%6.%7.%8.%9."/>
      <w:lvlJc w:val="left"/>
      <w:pPr>
        <w:tabs>
          <w:tab w:val="num" w:pos="1920"/>
        </w:tabs>
        <w:ind w:left="1920" w:hanging="180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2">
    <w:name w:val="Odstavec 2"/>
    <w:basedOn w:val="Normal"/>
    <w:qFormat/>
    <w:pPr>
      <w:numPr>
        <w:ilvl w:val="0"/>
        <w:numId w:val="2"/>
      </w:numPr>
      <w:tabs>
        <w:tab w:val="clear" w:pos="708"/>
        <w:tab w:val="left" w:pos="454"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smena">
    <w:name w:val="Písmena"/>
    <w:basedOn w:val="Normal"/>
    <w:qFormat/>
    <w:pPr>
      <w:numPr>
        <w:ilvl w:val="0"/>
        <w:numId w:val="3"/>
      </w:numPr>
      <w:tabs>
        <w:tab w:val="clear" w:pos="708"/>
        <w:tab w:val="left" w:pos="284" w:leader="none"/>
      </w:tabs>
      <w:ind w:left="454" w:hanging="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26:00Z</dcterms:created>
  <dc:creator>Alena Veselá</dc:creator>
  <dc:description/>
  <cp:keywords/>
  <dc:language>en-US</dc:language>
  <cp:lastModifiedBy>Jan Pospíchal</cp:lastModifiedBy>
  <dcterms:modified xsi:type="dcterms:W3CDTF">2012-07-27T09:06:00Z</dcterms:modified>
  <cp:revision>3</cp:revision>
  <dc:subject/>
  <dc:title>Všeobecné obchodní podmínky</dc:title>
</cp:coreProperties>
</file>