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008/19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  <w:sz w:val="22"/>
          <w:szCs w:val="22"/>
        </w:rPr>
        <w:t>Rámcová dohoda – Servis rekuperačních jednotek nízkoteplotní absorpce“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dodavatel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o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rejstřík / živnostenský rejstřík / jiná eviden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/ není plátcem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stoupen, funkc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jméno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ový kontakt pro komunikaci se zadavat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  <w:r>
        <w:rPr>
          <w:rFonts w:cs="Arial" w:ascii="Arial" w:hAnsi="Arial"/>
          <w:sz w:val="22"/>
          <w:szCs w:val="22"/>
        </w:rPr>
        <w:t xml:space="preserve">        </w:t>
        <w:tab/>
        <w:t xml:space="preserve">         dne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Elektronický podpis</w:t>
        <w:tab/>
        <w:t>„[doplní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 xml:space="preserve">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zadávací dokumentace VZ „Rámcová dohoda – Servis rekuperačních jednotek nízkoteplotní absorpce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55:00Z</dcterms:created>
  <dc:creator>hemerovaa</dc:creator>
  <dc:description/>
  <dc:language>en-US</dc:language>
  <cp:lastModifiedBy>Ševecová Ivana</cp:lastModifiedBy>
  <cp:lastPrinted>2019-01-22T18:06:00Z</cp:lastPrinted>
  <dcterms:modified xsi:type="dcterms:W3CDTF">2019-01-23T07:55:00Z</dcterms:modified>
  <cp:revision>2</cp:revision>
  <dc:subject/>
  <dc:title>Krycí list nabídky uchazeče</dc:title>
</cp:coreProperties>
</file>