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eastAsia="Calibri" w:cs="Calibri" w:ascii="Calibri" w:hAnsi="Calibri"/>
          <w:b/>
          <w:sz w:val="22"/>
          <w:szCs w:val="22"/>
          <w:u w:val="single"/>
        </w:rPr>
        <w:t xml:space="preserve"> </w:t>
      </w:r>
    </w:p>
    <w:p>
      <w:pPr>
        <w:pStyle w:val="Normal"/>
        <w:jc w:val="cente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ZÁKLADNÍ/OBECNÁ TECHNICKÁ SPECIFIKACE PŘEDMĚTU A OBJEKTŮ PLNĚNÍ PRO DÍLČÍ ZAKÁZKY ZADÁVANÉ NA ZÁKLADĚ RÁMCOVÉ DOHOD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POPIS REKUPERAČNÍCH JEDNOTEK BENZINOVÝCH PAR (VRU):</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ab/>
        <w:t>Zadavatel provozuje celkem 6 rekuperačních jednotek (dále též „VRU“ – vapour recovery unit) pro zkapalnění benzínových par formou nízkoteplotní absorpce do podchlazeného benzinu s následným dopálením v motorgenerátorech a to na níže uvedených Skladech:</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Mstětice</w:t>
        <w:tab/>
        <w:tab/>
        <w:t>stáří 19 let</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Hněvice</w:t>
        <w:tab/>
        <w:tab/>
        <w:t>stáří 20 let</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Klobouky</w:t>
        <w:tab/>
        <w:tab/>
        <w:t>stáří 19 let</w:t>
      </w:r>
    </w:p>
    <w:p>
      <w:pPr>
        <w:pStyle w:val="Normal"/>
        <w:numPr>
          <w:ilvl w:val="0"/>
          <w:numId w:val="3"/>
        </w:numPr>
        <w:jc w:val="both"/>
        <w:rPr/>
      </w:pPr>
      <w:r>
        <w:rPr>
          <w:rFonts w:cs="Franklin Gothic Book" w:ascii="Franklin Gothic Book" w:hAnsi="Franklin Gothic Book"/>
          <w:sz w:val="22"/>
          <w:szCs w:val="22"/>
        </w:rPr>
        <w:t>Smyslov</w:t>
        <w:tab/>
        <w:tab/>
        <w:t>stáří 20 let</w:t>
      </w:r>
    </w:p>
    <w:p>
      <w:pPr>
        <w:pStyle w:val="Normal"/>
        <w:numPr>
          <w:ilvl w:val="0"/>
          <w:numId w:val="3"/>
        </w:numPr>
        <w:jc w:val="both"/>
        <w:rPr>
          <w:rFonts w:ascii="Franklin Gothic Book" w:hAnsi="Franklin Gothic Book" w:cs="Franklin Gothic Book"/>
          <w:sz w:val="22"/>
          <w:szCs w:val="22"/>
        </w:rPr>
      </w:pPr>
      <w:r>
        <w:rPr>
          <w:rFonts w:cs="Franklin Gothic Book" w:ascii="Franklin Gothic Book" w:hAnsi="Franklin Gothic Book"/>
          <w:sz w:val="22"/>
          <w:szCs w:val="22"/>
        </w:rPr>
        <w:t>Sedlnice</w:t>
        <w:tab/>
        <w:tab/>
        <w:t>stáří 14 let</w:t>
      </w:r>
    </w:p>
    <w:p>
      <w:pPr>
        <w:pStyle w:val="Normal"/>
        <w:numPr>
          <w:ilvl w:val="0"/>
          <w:numId w:val="3"/>
        </w:numPr>
        <w:jc w:val="both"/>
        <w:rPr/>
      </w:pPr>
      <w:r>
        <w:rPr>
          <w:rFonts w:cs="Franklin Gothic Book" w:ascii="Franklin Gothic Book" w:hAnsi="Franklin Gothic Book"/>
          <w:sz w:val="22"/>
          <w:szCs w:val="22"/>
        </w:rPr>
        <w:t>Včelná</w:t>
        <w:tab/>
        <w:tab/>
        <w:tab/>
        <w:t>stáří 1 rok</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Jedná se o jednotky pracující na principu nízkoteplotní absorpce do vychlazeného benzinu   (cca -40°C) a následné dopálení v motorgenerátorech (dále též „MG“). Výrobce jednotek definuje pravidelné servisní intervaly profylaktických prohlídek 6 měsíců a dále jsou definovány intervaly tzv. rozšířené profylaxe a to každých 36 měsíců a generální oprava každých 72 měsíc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S ohledem na skutečnost, že rekuperační jednotky na skladech A) až D) budou v letech 2019 – 2020 postupně nahrazovány novými typy předpokládá se u těchto jednotek pouze základní profylaktická prohlídka 2 x ročně (cca každých 6 měsíců). U rekuperační jednotky na Skladu Sedlnice se pro rok 2019 uvažuje základní profylaktická prohlídka s tím, že pro následující roky rozhodne Zadavatel o dalším provozu této jednotky. U rekuperační jednotky na Skladu Včelná se uvažuje s profylaktickou prohlídkou dle doporučení výrobce, tzn. 2x ročně základní profylaktická prohlídka, rozšířená profylaktická prohlídka po 36 měsících provozu, tj. srpen 2020 a generální oprava po 72 měsících provozu tj. srpen 2022.</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Provoz rekuperačních jednotek je pro provoz Skladů klíčový. V případě jejich výpadku je nutné případně odstavit Sklad z provozu, což představuje nemalé finanční ztráty. Předmětem profylaktických prohlídek je kontrola stavu a funkce všech klíčových komponent, jejich pravidelný servis, výměna provozních náplní a diagnostika. Cílem profylaktických prohlídek VRU je maximální snížení pravděpodobnosti jejich výpad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 xml:space="preserve">Rekuperační jednotky jsou vysoce specifická a sofistikovaná zařízení. Zpracovávají uhlovodíkové páry, které ve směsi se vzduchem tvoří výbušnou směs. Všichni zaměstnanci, kteří se na pracích budou podílet, musí být vyškoleni pro práci v prostředí s nebezpečím výbuchu, musí používat pouze certifikované nástroje a nářadí a osobní ochranné pracovní prostředky (OOPP) do výbušného prostředí (zóna 1). Součástí rekuperačních jednotek jsou i chladicí jednotky, které jako chladivo používají látky poškozující ozonovou vrstvu dle zákona 73/2012 Sb., </w:t>
      </w:r>
      <w:r>
        <w:rPr>
          <w:rFonts w:cs="Franklin Gothic Book" w:ascii="Franklin Gothic Book" w:hAnsi="Franklin Gothic Book"/>
          <w:iCs/>
          <w:sz w:val="22"/>
          <w:szCs w:val="22"/>
        </w:rPr>
        <w:t>zákon o látkách, které poškozují ozonovou vrstvu, a o fluorovaných skleníkových plynech</w:t>
      </w:r>
      <w:r>
        <w:rPr>
          <w:rFonts w:cs="Franklin Gothic Book" w:ascii="Franklin Gothic Book" w:hAnsi="Franklin Gothic Book"/>
          <w:sz w:val="22"/>
          <w:szCs w:val="22"/>
        </w:rPr>
        <w:t>, v platném znění, je nutné, aby osoby provádějící profylaktickou kontrolu měli certifikát kategorie I vydaný MŽP ke kontrole těchto zaříze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Seznam činností definující minimální rozsah jednotlivých profylaktických prohlídek a dalších souvisejících služeb je definován dále v příloze a).</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Základní možné požadavky na předmět díla:</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Základní profylaktická kontrola každých 6 měsíců – rozsah v příloze a1)</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Základní profylaktická prohlídka na MG po 300 mh – rozsah v příloze a2)</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Operativní servis a odstranění závad</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náhradních dílů</w:t>
      </w:r>
    </w:p>
    <w:p>
      <w:pPr>
        <w:pStyle w:val="Normal"/>
        <w:numPr>
          <w:ilvl w:val="0"/>
          <w:numId w:val="2"/>
        </w:numPr>
        <w:jc w:val="both"/>
        <w:rPr/>
      </w:pPr>
      <w:r>
        <w:rPr>
          <w:rFonts w:cs="Franklin Gothic Book" w:ascii="Franklin Gothic Book" w:hAnsi="Franklin Gothic Book"/>
          <w:sz w:val="22"/>
          <w:szCs w:val="22"/>
        </w:rPr>
        <w:t>Rozšířená profylaktická kontrola po 36 měsících – rozsah v příloze a3)</w:t>
      </w:r>
    </w:p>
    <w:p>
      <w:pPr>
        <w:pStyle w:val="Normal"/>
        <w:numPr>
          <w:ilvl w:val="0"/>
          <w:numId w:val="2"/>
        </w:numPr>
        <w:jc w:val="both"/>
        <w:rPr>
          <w:rFonts w:ascii="Franklin Gothic Book" w:hAnsi="Franklin Gothic Book" w:cs="Franklin Gothic Book"/>
          <w:sz w:val="22"/>
          <w:szCs w:val="22"/>
        </w:rPr>
      </w:pPr>
      <w:r>
        <w:rPr>
          <w:rFonts w:cs="Franklin Gothic Book" w:ascii="Franklin Gothic Book" w:hAnsi="Franklin Gothic Book"/>
          <w:sz w:val="22"/>
          <w:szCs w:val="22"/>
        </w:rPr>
        <w:t>Generální oprava po 72 měsících – rozsah v příloze a4)</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Přesná specifikace rozsahu prací a dodávek pro konkrétní VRU bude provedena na základě objednávky zadavatel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drawing>
          <wp:inline distT="0" distB="0" distL="0" distR="0">
            <wp:extent cx="5762625" cy="38195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5762625" cy="381952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b/>
          <w:sz w:val="22"/>
          <w:szCs w:val="22"/>
        </w:rPr>
        <w:t xml:space="preserve">Obr. 1 – Rekuperační jednotka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DETAILNÍ POPIS PŘEDMĚTU DÍLA:</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Základní profylaktická kontrola VRU – rozsah v příloze a1)</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pPr>
      <w:r>
        <w:rPr>
          <w:rFonts w:cs="Franklin Gothic Book" w:ascii="Franklin Gothic Book" w:hAnsi="Franklin Gothic Book"/>
          <w:sz w:val="22"/>
          <w:szCs w:val="22"/>
        </w:rPr>
        <w:tab/>
        <w:t xml:space="preserve">Dodavatel bude povinen 2x ročně provádět tzv. základní profylaktické prohlídky, ve kterých budou provedeny veškeré činnosti na komponentech VRU specifikované v příloze a1) – Seznam činností základní profylaktické kontroly. Tyto činnosti budou probíhat ve spolupráci s personálem Zadavatele odpovědným za provoz zařízení VRU. Termín kontrol bude organizovat Dodavatel a bude ho Dodavateli oznamovat s dostatečným předstihem min. 10 dní předem. Kontrola bude probíhat dle stanoveného rozsahu uvedeného v příloze a1). Pokud se během kontroly zjistí závada na zařízení nebo jeho nefunkčnost, bude na místě mezi Zadavatelem a Dodavatelem rozhodnuto o dalším postupu. Náhradní díly budou primárně čerpány ze skladu náhradních dílů Zadavatele (dále jen „MTZ“ – materiálně-technické zabezpečení), nebudou-li k dispozici ze skladu MTZ, zajistí jejich dostupnost Dodavatel po dohodě se Zadavatel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 xml:space="preserve">Všechny výsledky provedených činností v rámci profylaktické kontroly budou předány Dodavatelem Zadavateli formou protokolů v českém jazyce. Výsledkem profylaktické kontroly je ujištění Dodavatele Zadavateli o tom, že VRU splňuje veškeré požadované parametr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Základní profylaktická prohlídka MG po 300 mh – rozsah v příloze a2)</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pPr>
      <w:r>
        <w:rPr>
          <w:rFonts w:cs="Franklin Gothic Book" w:ascii="Franklin Gothic Book" w:hAnsi="Franklin Gothic Book"/>
          <w:sz w:val="22"/>
          <w:szCs w:val="22"/>
        </w:rPr>
        <w:tab/>
        <w:t xml:space="preserve">Dodavatel bude povinen vždy po 300 mh provádět základní profylaktické prohlídky MG, ve kterých budou provedeny veškeré činnosti specifikované v příloze a2) – Seznam činností profylaktické kontroly MG. Tyto činnosti budou probíhat ve spolupráci s personálem Zadavatele odpovědným za provoz zařízení VRU. Termín kontrol bude organizovat Dodavatel a bude ho Zadavateli oznamovat s dostatečným předstihem min. 10 dní předem. Kontrola bude probíhat dle stanoveného rozsahu dle přílohy a2). Pokud se během kontroly zjistí závada na zařízení nebo jeho nefunkčnost, bude na místě mezi Zadavatelem a Dodavatelem rozhodnuto o dalším postupu. Náhradní díly budou primárně čerpány ze skladu náhradních dílů MTZ Zadavatele, nebudou-li k dispozici ze skladu MTZ, zajistí jejich dostupnost Dodavatel po dohodě se Zadavatelem. </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Rozšířená profylaktická kontrola po 36 měsících – rozsah v příloze a3)</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Dodavatel bude povinen po 36 měsících provést rozšířenou profylaktickou prohlídku, ve které budou provedeny veškeré činnosti komponent VRU specifikované v příloze a3) – Seznam činností rozšířené profylaktické kontroly. Tyto činnosti budou probíhat ve spolupráci s personálem Zadavatele odpovědným za provoz zařízení VRU. Termín kontrol bude organizovat Dodavatel a bude ho Zadavateli oznamovat s dostatečným předstihem min. 30 dní předem.</w:t>
      </w:r>
    </w:p>
    <w:p>
      <w:pPr>
        <w:pStyle w:val="Normal"/>
        <w:jc w:val="both"/>
        <w:rPr/>
      </w:pPr>
      <w:r>
        <w:rPr>
          <w:rFonts w:cs="Franklin Gothic Book" w:ascii="Franklin Gothic Book" w:hAnsi="Franklin Gothic Book"/>
          <w:sz w:val="22"/>
          <w:szCs w:val="22"/>
        </w:rPr>
        <w:t xml:space="preserve">Kontrola bude probíhat dle stanoveného rozsahu dle přílohy a3). Pokud se během kontroly zjistí závada na zařízení nebo jeho nefunkčnost, bude na místě mezi Zadavatelem a Dodavatelem rozhodnuto o dalším postupu. Náhradní díly budou primárně čerpány ze skladu náhradních dílů MTZ Zadavatele, nebudou-li k dispozici ze skladu MTZ, zajistí jejich dostupnost Dodavatel po dohodě se Zadavatelem. </w:t>
      </w:r>
    </w:p>
    <w:p>
      <w:pPr>
        <w:pStyle w:val="Normal"/>
        <w:jc w:val="both"/>
        <w:rPr/>
      </w:pPr>
      <w:r>
        <w:rPr>
          <w:rFonts w:cs="Franklin Gothic Book" w:ascii="Franklin Gothic Book" w:hAnsi="Franklin Gothic Book"/>
          <w:sz w:val="22"/>
          <w:szCs w:val="22"/>
        </w:rPr>
        <w:t xml:space="preserve">Všechny výsledky provedených činností v rámci profylaktické kontroly budou předány Dodavatelem Zadavateli formou protokolů v českém jazyce. Výsledkem profylaktické kontroly je ujištění Dodavatele Zadavateli o tom, že VRU splňuje veškeré požadované parametry. </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numPr>
          <w:ilvl w:val="0"/>
          <w:numId w:val="4"/>
        </w:numPr>
        <w:jc w:val="both"/>
        <w:rPr/>
      </w:pPr>
      <w:r>
        <w:rPr>
          <w:rFonts w:cs="Franklin Gothic Book" w:ascii="Franklin Gothic Book" w:hAnsi="Franklin Gothic Book"/>
          <w:b/>
          <w:sz w:val="22"/>
          <w:szCs w:val="22"/>
        </w:rPr>
        <w:t>Generální oprava po 72 měsících – rozsah v příloze a4)</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Dodavatel bude povinen po 72 měsících provozu VRU provést Generální opravu, ve které budou provedeny veškeré činnosti komponent VRU specifikované v příloze a4) – Seznam činností Generální opravy. Tyto činnosti budou probíhat ve spolupráci s personálem Zadavatele odpovědným za provoz zařízení VRU. Termín kontrol bude organizovat Dodavatel a bude ho Zadavateli oznamovat s dostatečným předstihem min. 30 dní předem.</w:t>
      </w:r>
    </w:p>
    <w:p>
      <w:pPr>
        <w:pStyle w:val="Normal"/>
        <w:jc w:val="both"/>
        <w:rPr/>
      </w:pPr>
      <w:r>
        <w:rPr>
          <w:rFonts w:cs="Franklin Gothic Book" w:ascii="Franklin Gothic Book" w:hAnsi="Franklin Gothic Book"/>
          <w:sz w:val="22"/>
          <w:szCs w:val="22"/>
        </w:rPr>
        <w:t xml:space="preserve">Kontrola bude probíhat dle stanoveného rozsahu dle přílohy a4). Pokud se během kontroly zjistí další závada na zařízení nebo jeho nefunkčnost, bude na místě mezi Zadavatelem a Dodavatelem rozhodnuto o dalším postupu. Náhradní díly budou primárně čerpány ze skladu náhradních dílů MTZ Zadavatele, nebudou-li k dispozici ze skladu MTZ, zajistí jejich dostupnost Dodavatel po dohodě se Zadavatel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šechny výsledky provedených činností v rámci profylaktické kontroly budou předány Dodavatele Zadavateli formou protokolů v českém jazyce. Výsledkem profylaktické kontroly je ujištění Dodavatele Zadavateli o tom, že VRU splňuje veškeré požadované parametry.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Operativní servis a odstranění závad</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r>
    </w:p>
    <w:p>
      <w:pPr>
        <w:pStyle w:val="Normal"/>
        <w:jc w:val="both"/>
        <w:rPr/>
      </w:pPr>
      <w:r>
        <w:rPr>
          <w:rFonts w:cs="Franklin Gothic Book" w:ascii="Franklin Gothic Book" w:hAnsi="Franklin Gothic Book"/>
          <w:sz w:val="22"/>
          <w:szCs w:val="22"/>
        </w:rPr>
        <w:tab/>
        <w:t>Operativní záruční i pozáruční servis bude probíhat na všech zařízeních, která jsou součástí VRU v rozsahu a parametrech stanovených zadávací dokumentací, ustanovení platných norem, či jiných obecně závazných předpisů. Zadavatel objednává a Dodavatel se zavazuje za podmínek výše uvedených, že Zadavateli zajistí jednorázové opravy a servisní zásahy dle konkrétních požadavků Zadavatele. Oznámení požadavku provede Zadavatel přes elektronickou evidenci Dodavatele a telefonick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Odstranění závady bude vždy sestávat z následujících kroků:</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Elektronická a telefonická specifikace poruchy ze strany Zadavatele</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Analýza závady ze strany Dodavatele</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Navržení postupu odstranění závady ze strany Dodavatele</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Odsouhlasení postupu odstranění závady ze strany Zadavatele</w:t>
      </w:r>
    </w:p>
    <w:p>
      <w:pPr>
        <w:pStyle w:val="Normal"/>
        <w:ind w:left="426" w:hanging="0"/>
        <w:jc w:val="both"/>
        <w:rPr>
          <w:rFonts w:ascii="Franklin Gothic Book" w:hAnsi="Franklin Gothic Book" w:cs="Franklin Gothic Book"/>
          <w:sz w:val="22"/>
          <w:szCs w:val="22"/>
        </w:rPr>
      </w:pPr>
      <w:r>
        <w:rPr>
          <w:rFonts w:cs="Franklin Gothic Book" w:ascii="Franklin Gothic Book" w:hAnsi="Franklin Gothic Book"/>
          <w:sz w:val="22"/>
          <w:szCs w:val="22"/>
        </w:rPr>
        <w:t>•</w:t>
      </w:r>
      <w:r>
        <w:rPr>
          <w:rFonts w:cs="Franklin Gothic Book" w:ascii="Franklin Gothic Book" w:hAnsi="Franklin Gothic Book"/>
          <w:sz w:val="22"/>
          <w:szCs w:val="22"/>
        </w:rPr>
        <w:tab/>
        <w:t>Fyzický nástup Dodavatele na odstranění závady dle požadavku a dohody se Zadavatele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4"/>
        </w:numPr>
        <w:jc w:val="both"/>
        <w:rPr>
          <w:rFonts w:ascii="Franklin Gothic Book" w:hAnsi="Franklin Gothic Book" w:cs="Franklin Gothic Book"/>
          <w:b/>
          <w:b/>
          <w:sz w:val="22"/>
          <w:szCs w:val="22"/>
        </w:rPr>
      </w:pPr>
      <w:r>
        <w:rPr>
          <w:rFonts w:cs="Franklin Gothic Book" w:ascii="Franklin Gothic Book" w:hAnsi="Franklin Gothic Book"/>
          <w:b/>
          <w:sz w:val="22"/>
          <w:szCs w:val="22"/>
        </w:rPr>
        <w:t>Náhradní díly VRU</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b/>
        <w:t>Náhradní díly na VRU budou primárně čerpány ze skladu MTZ, nebudou-li k dispozici ze skladu MTZ, zajistí jejich dostupnost Dodavatel po dohodě se Zadavatelem. Seznam doporučených komponent a náhradních dílů včetně cen a dodacích termínů pro daný sklad uvede Dodavatel ve své aktuální nabídc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1):</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 xml:space="preserve">Profylaktická kontrola VRU </w:t>
      </w:r>
    </w:p>
    <w:p>
      <w:pPr>
        <w:pStyle w:val="Normal"/>
        <w:jc w:val="both"/>
        <w:rPr/>
      </w:pPr>
      <w:r>
        <w:rPr>
          <w:rFonts w:cs="Franklin Gothic Book" w:ascii="Franklin Gothic Book" w:hAnsi="Franklin Gothic Book"/>
          <w:sz w:val="22"/>
          <w:szCs w:val="22"/>
        </w:rPr>
        <w:t>-</w:t>
        <w:tab/>
        <w:t xml:space="preserve">Kontrola těsnosti chladicího systému, v případě zjištěné netěsnosti provedení její opravy v </w:t>
        <w:tab/>
        <w:t xml:space="preserve">co nejkratší době a následná kontrola těsnosti do 1 měsíce (nejlépe ihned) od provedení </w:t>
        <w:tab/>
        <w:t>oprav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funkčnosti jednotlivých komponent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 xml:space="preserve">Údržba a kontrola kondenzačních chladicích jednotek </w:t>
      </w:r>
    </w:p>
    <w:p>
      <w:pPr>
        <w:pStyle w:val="Normal"/>
        <w:jc w:val="both"/>
        <w:rPr/>
      </w:pPr>
      <w:r>
        <w:rPr>
          <w:rFonts w:cs="Franklin Gothic Book" w:ascii="Franklin Gothic Book" w:hAnsi="Franklin Gothic Book"/>
          <w:sz w:val="22"/>
          <w:szCs w:val="22"/>
        </w:rPr>
        <w:t>-</w:t>
        <w:tab/>
        <w:t xml:space="preserve">Kontrola aparátů a armatur VRU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Drobné opravy izolací včetně materiál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základních nastavení V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 xml:space="preserve">Kontrola MG  - kontrola bohatosti směsi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Zkušební provoz cca 2 hodiny (pouze pokud jsou k dispozici pár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Zápis do evidenčních knih chlazení a vyplnění servisního výkaz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Profylaktická kontrola chladicích jednotek (viz. ní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Profylaktická kontrola ventilátorů (viz. ní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Profylaktická kontrola chladicích jednotek (1x ročně na jař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Vizuální kontrola těsnosti (olejová netěsnost, únik chladiva …)</w:t>
      </w:r>
    </w:p>
    <w:p>
      <w:pPr>
        <w:pStyle w:val="Normal"/>
        <w:jc w:val="both"/>
        <w:rPr/>
      </w:pPr>
      <w:r>
        <w:rPr>
          <w:rFonts w:cs="Franklin Gothic Book" w:ascii="Franklin Gothic Book" w:hAnsi="Franklin Gothic Book"/>
          <w:sz w:val="22"/>
          <w:szCs w:val="22"/>
        </w:rPr>
        <w:t>-</w:t>
        <w:tab/>
        <w:t xml:space="preserve">Kontrola upevnění mechanických částí (např. kryty ventilátorů) a dotažení šroubových </w:t>
        <w:tab/>
        <w:t>spojů, vnější koroze atd.</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nadměrnosti hluku a vibrací kompresoru a ventilátorů (během chod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čistoty teplosměnné plochy kondenzátoru (odstranění prachu, nečistoty atd.)</w:t>
      </w:r>
    </w:p>
    <w:p>
      <w:pPr>
        <w:pStyle w:val="Normal"/>
        <w:jc w:val="both"/>
        <w:rPr/>
      </w:pPr>
      <w:r>
        <w:rPr>
          <w:rFonts w:cs="Franklin Gothic Book" w:ascii="Franklin Gothic Book" w:hAnsi="Franklin Gothic Book"/>
          <w:sz w:val="22"/>
          <w:szCs w:val="22"/>
        </w:rPr>
        <w:t>-</w:t>
        <w:tab/>
        <w:t xml:space="preserve">Zaznamenat případ, že zařízení bylo významnou dobu mimo provoz (zaznamenat období </w:t>
        <w:tab/>
        <w:t>odstave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Profylaktická kontrola ventilátorů (1x ročně na podzi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Měření vibrac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Měření teplot ložisek</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seřízení spojk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vůle a domazání uložení ložisek ventiláto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seřízení vyhodnocení chvěn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t>PŘÍLOHA a2):</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Profylaktická kontrola MG po 300 (Včelná po 500) mh</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Výměna oleje a olejového filt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 výměna katalyzáto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 výměna sacího filtr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funkčnosti jednotlivých komponent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základních nastavení MG</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Kontrola bohatosti směsi</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Další kontroly dle předpisu výrobce MG</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w:t>
        <w:tab/>
        <w:t>Zkušební provoz cca 1 hodina (pouze pokud jsou k dispozici pár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PŘÍLOHA a3):</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VRU po 36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těsnosti chladicího systému, v případě zjištěné netěsnosti provedení její opravy v co nejkratší době a následná kontrola těsnosti do 1 měsíce (nejlépe ihned) od provedení oprav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funkčnosti jednotlivých komponent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držba a kontrola kondenzačních chladicích jednotek </w:t>
      </w:r>
    </w:p>
    <w:p>
      <w:pPr>
        <w:pStyle w:val="Normal"/>
        <w:numPr>
          <w:ilvl w:val="0"/>
          <w:numId w:val="5"/>
        </w:numPr>
        <w:jc w:val="both"/>
        <w:rPr/>
      </w:pPr>
      <w:r>
        <w:rPr>
          <w:rFonts w:cs="Franklin Gothic Book" w:ascii="Franklin Gothic Book" w:hAnsi="Franklin Gothic Book"/>
          <w:sz w:val="22"/>
          <w:szCs w:val="22"/>
        </w:rPr>
        <w:t xml:space="preserve">Kontrola aparátů a armatur VRU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robné opravy izolací včetně materiál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V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ontrola MG  - kontrola bohatosti směsi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kušební provoz cca 2 hodiny (pouze pokud jsou k dispozici pár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ápis do evidenčních knih chlazení a vyplnění servisního výkazu</w:t>
      </w:r>
    </w:p>
    <w:p>
      <w:pPr>
        <w:pStyle w:val="Normal"/>
        <w:numPr>
          <w:ilvl w:val="0"/>
          <w:numId w:val="6"/>
        </w:numPr>
        <w:jc w:val="both"/>
        <w:rPr/>
      </w:pPr>
      <w:r>
        <w:rPr>
          <w:rFonts w:cs="Franklin Gothic Book" w:ascii="Franklin Gothic Book" w:hAnsi="Franklin Gothic Book"/>
          <w:sz w:val="22"/>
          <w:szCs w:val="22"/>
        </w:rPr>
        <w:t xml:space="preserve">Rozšířená kontrola aparátů a armatur VRU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nímačů</w:t>
      </w:r>
    </w:p>
    <w:p>
      <w:pPr>
        <w:pStyle w:val="Normal"/>
        <w:numPr>
          <w:ilvl w:val="0"/>
          <w:numId w:val="6"/>
        </w:numPr>
        <w:jc w:val="both"/>
        <w:rPr/>
      </w:pPr>
      <w:r>
        <w:rPr>
          <w:rFonts w:cs="Franklin Gothic Book" w:ascii="Franklin Gothic Book" w:hAnsi="Franklin Gothic Book"/>
          <w:sz w:val="22"/>
          <w:szCs w:val="22"/>
        </w:rPr>
        <w:t>Kontrola řidícího systém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kabeláže</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chladicích jednotek po 36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izuální kontrola těsnosti (olejová netěsnost, únik chladiva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upevnění mechanických částí (např. kryty ventilátorů) a dotažení šroubových spojů, vnější koroze atd.</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nadměrnosti hluku a vibrací kompresoru a ventilátorů (během chod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čistoty teplosměnné plochy kondenzátoru (odstranění prachu, nečistoty atd.)</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aznamenat případ, že zařízení bylo významnou dobu mimo provoz (zaznamenat období odstave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repase kompresoru u chladicích jednot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 případě potřeby, výměna kondenzátoru u ventilátorů chladicí jednotky (zahrnout do ceny)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termostatických expanzních ventilů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ventilátorů po 36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vibrací</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teplot ložisek</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spojk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vůle a domazání uložení ložisek ventil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vyhodnocení chvě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ložis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dílenská oprava oběžného kola včetně jeho vyvážení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MG po 36 měsících provozu (pouze Včelná)</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500 M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oleje a olejového filt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katalyz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sacího filt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funkčnosti jednotlivých komponent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bohatosti směsi</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alší kontroly dle předpisu výrobce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kušební provoz cca 1 hodina (pouze pokud jsou k dispozici pár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ožiska generátoru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ambda sondy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Zkouška funkce pojistných ventilů chladících okruhů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mpletní zkouška ochran (zahrnout do ceny)</w:t>
      </w:r>
    </w:p>
    <w:p>
      <w:pPr>
        <w:pStyle w:val="Normal"/>
        <w:numPr>
          <w:ilvl w:val="0"/>
          <w:numId w:val="6"/>
        </w:numPr>
        <w:jc w:val="both"/>
        <w:rPr/>
      </w:pPr>
      <w:r>
        <w:rPr>
          <w:rFonts w:cs="Franklin Gothic Book" w:ascii="Franklin Gothic Book" w:hAnsi="Franklin Gothic Book"/>
          <w:sz w:val="22"/>
          <w:szCs w:val="22"/>
        </w:rPr>
        <w:t>Kontrola, vyčištění a seřízení směšovače (zahrnout do cen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PŘÍLOHA a4):</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VRU po 72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těsnosti chladicího systému, v případě zjištěné netěsnosti provedení její opravy v co nejkratší době a následná kontrola těsnosti do 1 měsíce (nejlépe ihned) od provedení oprav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funkčnosti jednotlivých komponent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Údržba a kontrola kondenzačních chladicích jednotek </w:t>
      </w:r>
    </w:p>
    <w:p>
      <w:pPr>
        <w:pStyle w:val="Normal"/>
        <w:numPr>
          <w:ilvl w:val="0"/>
          <w:numId w:val="5"/>
        </w:numPr>
        <w:jc w:val="both"/>
        <w:rPr/>
      </w:pPr>
      <w:r>
        <w:rPr>
          <w:rFonts w:cs="Franklin Gothic Book" w:ascii="Franklin Gothic Book" w:hAnsi="Franklin Gothic Book"/>
          <w:sz w:val="22"/>
          <w:szCs w:val="22"/>
        </w:rPr>
        <w:t xml:space="preserve">Kontrola aparátů a armatur VRU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robné opravy izolací včetně materiál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V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ontrola MG  - kontrola bohatosti směsi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kušební provoz cca 2 hodiny (pouze pokud jsou k dispozici pár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ápis do evidenčních knih chlazení a vyplnění servisního výkazu</w:t>
      </w:r>
    </w:p>
    <w:p>
      <w:pPr>
        <w:pStyle w:val="Normal"/>
        <w:numPr>
          <w:ilvl w:val="0"/>
          <w:numId w:val="6"/>
        </w:numPr>
        <w:jc w:val="both"/>
        <w:rPr/>
      </w:pPr>
      <w:r>
        <w:rPr>
          <w:rFonts w:cs="Franklin Gothic Book" w:ascii="Franklin Gothic Book" w:hAnsi="Franklin Gothic Book"/>
          <w:sz w:val="22"/>
          <w:szCs w:val="22"/>
        </w:rPr>
        <w:t xml:space="preserve">Rozšířená kontrola aparátů a armatur VRU, případná výměna dle potřeby (nezahrnovat do ceny) </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nímačů, případná výměna dle potřeby (nezahrnovat do ceny)</w:t>
      </w:r>
    </w:p>
    <w:p>
      <w:pPr>
        <w:pStyle w:val="Normal"/>
        <w:numPr>
          <w:ilvl w:val="0"/>
          <w:numId w:val="6"/>
        </w:numPr>
        <w:jc w:val="both"/>
        <w:rPr/>
      </w:pPr>
      <w:r>
        <w:rPr>
          <w:rFonts w:cs="Franklin Gothic Book" w:ascii="Franklin Gothic Book" w:hAnsi="Franklin Gothic Book"/>
          <w:sz w:val="22"/>
          <w:szCs w:val="22"/>
        </w:rPr>
        <w:t>Kontrola řidícího systém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kabeláže, případná výměna dle potřeby (nezahrnova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chladicích jednotek po 72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izuální kontrola těsnosti (olejová netěsnost, únik chladiva …)</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upevnění mechanických částí (např. kryty ventilátorů) a dotažení šroubových spojů, vnější koroze atd.</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nadměrnosti hluku a vibrací kompresoru a ventilátorů (během chod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čistoty teplosměnné plochy kondenzátoru (odstranění prachu, nečistoty atd.)</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aznamenat případ, že zařízení bylo významnou dobu mimo provoz (zaznamenat období odstave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repase kompresoru u chladicích jednot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kondenzátoru u ventilátorů chladicí jednotky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termostatických expanzních ventilů (zahrnout do ceny)</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Rozšířená profylaktická kontrola ventilátorů po 72 měsících provoz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6 měsícíc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vibrací</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Měření teplot ložisek</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spojk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vůle a domazání uložení ložisek ventil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seřízení vyhodnocení chvění</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výměna ložisek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 případě potřeby dílenská oprava oběžného kola včetně jeho vyvážení (zahrnout do cen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Zkouška funkce pojistných ventilů chladících okruhů</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pPr>
      <w:r>
        <w:rPr>
          <w:rFonts w:cs="Franklin Gothic Book" w:ascii="Franklin Gothic Book" w:hAnsi="Franklin Gothic Book"/>
          <w:b/>
          <w:sz w:val="22"/>
          <w:szCs w:val="22"/>
          <w:u w:val="single"/>
        </w:rPr>
        <w:t>Rozšířená profylaktická kontrola MG po 72 měsících provozu (pouze Včelná)</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Profylaktická prohlídka jako po 500 Mh, tzn.:</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oleje a olejového filt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katalyzáto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 výměna sacího filtru</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funkčnosti jednotlivých komponent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základních nastavení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bohatosti směsi</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Další kontroly dle předpisu výrobce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Zkušební provoz cca 1 hodina (pouze pokud jsou k dispozici pár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ožiska generátoru</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lambda sond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Zkouška funkce pojistných ventilů chladících okruhů</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mpletní zkouška ochran</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vyčištění a seřízení směšovače</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kabelů a cívek zapalovací soustavy</w:t>
      </w:r>
    </w:p>
    <w:p>
      <w:pPr>
        <w:pStyle w:val="Normal"/>
        <w:numPr>
          <w:ilvl w:val="0"/>
          <w:numId w:val="6"/>
        </w:numPr>
        <w:jc w:val="both"/>
        <w:rPr>
          <w:rFonts w:ascii="Franklin Gothic Book" w:hAnsi="Franklin Gothic Book" w:cs="Franklin Gothic Book"/>
          <w:sz w:val="22"/>
          <w:szCs w:val="22"/>
        </w:rPr>
      </w:pPr>
      <w:r>
        <w:rPr>
          <w:rFonts w:cs="Franklin Gothic Book" w:ascii="Franklin Gothic Book" w:hAnsi="Franklin Gothic Book"/>
          <w:sz w:val="22"/>
          <w:szCs w:val="22"/>
        </w:rPr>
        <w:t>Dle potřeby generální oprava jednotlivých komponent MG:</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izuální kontrola válců/případná výměna pístních kroužků (případná oprava – na základě průběhu naměřených kompresních tlak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ntrola rozvodového mechanismu</w:t>
      </w:r>
    </w:p>
    <w:p>
      <w:pPr>
        <w:pStyle w:val="Normal"/>
        <w:numPr>
          <w:ilvl w:val="0"/>
          <w:numId w:val="5"/>
        </w:numPr>
        <w:jc w:val="both"/>
        <w:rPr/>
      </w:pPr>
      <w:r>
        <w:rPr>
          <w:rFonts w:cs="Franklin Gothic Book" w:ascii="Franklin Gothic Book" w:hAnsi="Franklin Gothic Book"/>
          <w:sz w:val="22"/>
          <w:szCs w:val="22"/>
        </w:rPr>
        <w:t>Výměna hlavy motoru (dle skutečného stavu) - (nezahrnovat do ceny)</w:t>
      </w:r>
    </w:p>
    <w:p>
      <w:pPr>
        <w:pStyle w:val="Normal"/>
        <w:numPr>
          <w:ilvl w:val="0"/>
          <w:numId w:val="5"/>
        </w:numPr>
        <w:jc w:val="both"/>
        <w:rPr/>
      </w:pPr>
      <w:r>
        <w:rPr>
          <w:rFonts w:cs="Franklin Gothic Book" w:ascii="Franklin Gothic Book" w:hAnsi="Franklin Gothic Book"/>
          <w:sz w:val="22"/>
          <w:szCs w:val="22"/>
        </w:rPr>
        <w:t>Provedení přetěsnění motoru (dle skutečného stavu) -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řípadná výměna čerpadel a trojcestných ventilů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snímačů a spínačů</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Spalovací motor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Generátor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lynová trasa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Tepelné isolace – výměna, nebo obnov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Prvky plynové trasy – výměna (nezahrnovat do ceny)</w:t>
      </w:r>
    </w:p>
    <w:p>
      <w:pPr>
        <w:pStyle w:val="Normal"/>
        <w:numPr>
          <w:ilvl w:val="0"/>
          <w:numId w:val="5"/>
        </w:numPr>
        <w:jc w:val="both"/>
        <w:rPr>
          <w:rFonts w:ascii="Franklin Gothic Book" w:hAnsi="Franklin Gothic Book" w:cs="Franklin Gothic Book"/>
          <w:sz w:val="22"/>
          <w:szCs w:val="22"/>
        </w:rPr>
      </w:pPr>
      <w:r>
        <w:rPr>
          <w:rFonts w:cs="Franklin Gothic Book" w:ascii="Franklin Gothic Book" w:hAnsi="Franklin Gothic Book"/>
          <w:sz w:val="22"/>
          <w:szCs w:val="22"/>
        </w:rPr>
        <w:t>Kompletní elektro instalace – výměna (nezahrnovat do cen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Součástky a náhradní díly označené ve všech přílohách a1 až a4 označené jako </w:t>
      </w:r>
      <w:r>
        <w:rPr>
          <w:rFonts w:cs="Franklin Gothic Book" w:ascii="Franklin Gothic Book" w:hAnsi="Franklin Gothic Book"/>
          <w:i/>
          <w:sz w:val="22"/>
          <w:szCs w:val="22"/>
          <w:u w:val="single"/>
        </w:rPr>
        <w:t>„nezahrnovat do ceny</w:t>
      </w:r>
      <w:r>
        <w:rPr>
          <w:rFonts w:cs="Franklin Gothic Book" w:ascii="Franklin Gothic Book" w:hAnsi="Franklin Gothic Book"/>
          <w:i/>
          <w:sz w:val="22"/>
          <w:szCs w:val="22"/>
        </w:rPr>
        <w:t>“</w:t>
      </w:r>
      <w:r>
        <w:rPr>
          <w:rFonts w:cs="Franklin Gothic Book" w:ascii="Franklin Gothic Book" w:hAnsi="Franklin Gothic Book"/>
          <w:sz w:val="22"/>
          <w:szCs w:val="22"/>
        </w:rPr>
        <w:t xml:space="preserve"> budou vždy řešeny individuálně na základě skutečného stavu opotřebení. Dodavatel vždy předloží nabídku, která bude po vzájemném odsouhlasení se Zadavatelem realizována za předem dohodnutých podmínek. Předně budou vždy využity náhradní díly Zadavatele z MTZ.</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sectPr>
      <w:headerReference w:type="default" r:id="rId3"/>
      <w:headerReference w:type="first" r:id="rId4"/>
      <w:footerReference w:type="default" r:id="rId5"/>
      <w:footerReference w:type="first" r:id="rId6"/>
      <w:type w:val="nextPage"/>
      <w:pgSz w:w="11906" w:h="16838"/>
      <w:pgMar w:left="1701" w:right="1106" w:gutter="0" w:header="567" w:top="2155" w:footer="96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Franklin Gothic Book">
    <w:charset w:val="ee"/>
    <w:family w:val="swiss"/>
    <w:pitch w:val="variable"/>
  </w:font>
  <w:font w:name="ITCFranklinGothicCE-Book">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margin">
                <wp:posOffset>-71755</wp:posOffset>
              </wp:positionH>
              <wp:positionV relativeFrom="line">
                <wp:posOffset>252095</wp:posOffset>
              </wp:positionV>
              <wp:extent cx="5486400" cy="693420"/>
              <wp:effectExtent l="0" t="0" r="0" b="0"/>
              <wp:wrapNone/>
              <wp:docPr id="4"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PRO, a. s.</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ělnická 12, č. p. 213</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170 04 Praha 7</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Zapsáno v Obchodní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rejstříku vedené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Městským soudem v Praze,</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Tel.: +420 221 968 111</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Fax: +420 221 968 300</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E-mail: ceproas@ceproas.cz</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IČ: 60193531</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PRO, a. s.</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ělnická 12, č. p. 213</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170 04 Praha 7</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Zapsáno v Obchodní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rejstříku vedené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Městským soudem v Praze,</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Tel.: +420 221 968 111</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Fax: +420 221 968 300</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E-mail: ceproas@ceproas.cz</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IČ: 60193531</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margin">
                <wp:posOffset>-71755</wp:posOffset>
              </wp:positionH>
              <wp:positionV relativeFrom="line">
                <wp:posOffset>318135</wp:posOffset>
              </wp:positionV>
              <wp:extent cx="5486400" cy="693420"/>
              <wp:effectExtent l="0" t="0" r="0" b="0"/>
              <wp:wrapNone/>
              <wp:docPr id="5"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PRO, a. s.</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ělnická 12, č. p. 213</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170 04 Praha 7</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Zapsáno v Obchodní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rejstříku vedené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Městským soudem v Praze,</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Tel.: +420 221 968 111</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Fax: +420 221 968 300</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E-mail: ceproas@ceproas.cz</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IČ: 60193531</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PRO, a. s.</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ělnická 12, č. p. 213</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170 04 Praha 7</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Zapsáno v Obchodní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rejstříku vedeném</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Městským soudem v Praze,</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Tel.: +420 221 968 111</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Fax: +420 221 968 300</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E-mail: ceproas@ceproas.cz</w:t>
                      </w:r>
                    </w:p>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IČ: 60193531</w:t>
                      </w:r>
                    </w:p>
                    <w:p>
                      <w:pPr>
                        <w:overflowPunct w:val="false"/>
                        <w:bidi w:val="0"/>
                        <w:rPr/>
                      </w:pPr>
                      <w:r>
                        <w:rPr>
                          <w:kern w:val="2"/>
                          <w:sz w:val="14"/>
                          <w:szCs w:val="14"/>
                          <w:rFonts w:ascii="ITCFranklinGothicCE-Book;Times New Roman" w:hAnsi="ITCFranklinGothicCE-Book;Times New Roman" w:eastAsia="Times New Roman" w:cs="ITCFranklinGothicCE-Book;Times New Roman"/>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rStyle w:val="PageNumber"/>
        <w:sz w:val="16"/>
        <w:szCs w:val="16"/>
        <w:lang w:val="cs-CZ"/>
      </w:rPr>
    </w:pPr>
    <w:r>
      <w:drawing>
        <wp:anchor behindDoc="1" distT="0" distB="0" distL="114935" distR="114935" simplePos="0" locked="0" layoutInCell="0" allowOverlap="1" relativeHeight="13">
          <wp:simplePos x="0" y="0"/>
          <wp:positionH relativeFrom="margin">
            <wp:posOffset>0</wp:posOffset>
          </wp:positionH>
          <wp:positionV relativeFrom="page">
            <wp:posOffset>443230</wp:posOffset>
          </wp:positionV>
          <wp:extent cx="198120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tabs>
        <w:tab w:val="clear" w:pos="4536"/>
        <w:tab w:val="clear" w:pos="9072"/>
        <w:tab w:val="center" w:pos="4500" w:leader="none"/>
        <w:tab w:val="right" w:pos="8460" w:leader="none"/>
      </w:tabs>
      <w:rPr>
        <w:rStyle w:val="PageNumber"/>
        <w:sz w:val="16"/>
        <w:szCs w:val="16"/>
        <w:lang w:val="cs-CZ"/>
      </w:rPr>
    </w:pPr>
    <w:r>
      <w:rPr/>
    </w:r>
  </w:p>
  <w:p>
    <w:pPr>
      <w:pStyle w:val="Header"/>
      <w:rPr>
        <w:rStyle w:val="PageNumber"/>
        <w:rFonts w:ascii="Franklin Gothic Book" w:hAnsi="Franklin Gothic Book" w:cs="Arial"/>
        <w:sz w:val="20"/>
        <w:szCs w:val="20"/>
        <w:lang w:val="cs-CZ"/>
      </w:rPr>
    </w:pPr>
    <w:r>
      <w:rPr/>
    </w:r>
  </w:p>
  <w:p>
    <w:pPr>
      <w:pStyle w:val="Header"/>
      <w:rPr>
        <w:rFonts w:ascii="Franklin Gothic Book" w:hAnsi="Franklin Gothic Book" w:cs="Arial"/>
        <w:sz w:val="20"/>
        <w:szCs w:val="20"/>
        <w:lang w:val="cs-CZ"/>
      </w:rPr>
    </w:pPr>
    <w:r>
      <w:rPr>
        <w:rFonts w:cs="Arial" w:ascii="Franklin Gothic Book" w:hAnsi="Franklin Gothic Book"/>
        <w:sz w:val="20"/>
        <w:szCs w:val="20"/>
        <w:lang w:val="cs-CZ"/>
      </w:rPr>
    </w:r>
  </w:p>
  <w:p>
    <w:pPr>
      <w:pStyle w:val="Header"/>
      <w:rPr>
        <w:rFonts w:ascii="Franklin Gothic Book" w:hAnsi="Franklin Gothic Book" w:cs="Arial"/>
        <w:sz w:val="20"/>
        <w:szCs w:val="20"/>
        <w:lang w:val="cs-CZ"/>
      </w:rPr>
    </w:pPr>
    <w:r>
      <w:rPr>
        <w:rFonts w:cs="Arial" w:ascii="Franklin Gothic Book" w:hAnsi="Franklin Gothic Book"/>
        <w:sz w:val="20"/>
        <w:szCs w:val="20"/>
      </w:rPr>
      <w:t>Příloha č. 3 zadávací dokumentace VZ „Rámcová smlouva – Servis rekuperačních jednotek NT absorpce“</w:t>
    </w:r>
  </w:p>
  <w:p>
    <w:pPr>
      <w:pStyle w:val="Header"/>
      <w:rPr>
        <w:rFonts w:ascii="Franklin Gothic Book" w:hAnsi="Franklin Gothic Book" w:cs="Arial"/>
        <w:sz w:val="20"/>
        <w:szCs w:val="20"/>
        <w:lang w:val="cs-CZ"/>
      </w:rPr>
    </w:pPr>
    <w:r>
      <w:rPr>
        <w:rFonts w:cs="Arial" w:ascii="Franklin Gothic Book" w:hAnsi="Franklin Gothic Book"/>
        <w:sz w:val="20"/>
        <w:szCs w:val="20"/>
        <w:lang w:val="cs-CZ"/>
      </w:rPr>
    </w:r>
  </w:p>
  <w:p>
    <w:pPr>
      <w:pStyle w:val="Header"/>
      <w:tabs>
        <w:tab w:val="clear" w:pos="4536"/>
        <w:tab w:val="clear" w:pos="9072"/>
        <w:tab w:val="center" w:pos="4500" w:leader="none"/>
        <w:tab w:val="right" w:pos="8460" w:leader="none"/>
      </w:tabs>
      <w:rPr>
        <w:rStyle w:val="PageNumber"/>
        <w:sz w:val="16"/>
        <w:szCs w:val="16"/>
        <w:lang w:val="cs-CZ"/>
      </w:rPr>
    </w:pPr>
    <w:r>
      <w:rPr>
        <w:rFonts w:cs="Arial" w:ascii="Franklin Gothic Book" w:hAnsi="Franklin Gothic Book"/>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margin">
            <wp:posOffset>0</wp:posOffset>
          </wp:positionH>
          <wp:positionV relativeFrom="page">
            <wp:posOffset>454660</wp:posOffset>
          </wp:positionV>
          <wp:extent cx="1981200"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Franklin Gothic Book" w:hAnsi="Franklin Gothic Book"/>
        <w:sz w:val="20"/>
        <w:szCs w:val="20"/>
      </w:rPr>
      <w:t xml:space="preserve">Příloha č. 3 zadávací dokumentace VZ „Rámcová </w:t>
    </w:r>
    <w:r>
      <w:rPr>
        <w:rFonts w:cs="Arial" w:ascii="Franklin Gothic Book" w:hAnsi="Franklin Gothic Book"/>
        <w:sz w:val="20"/>
        <w:szCs w:val="20"/>
        <w:lang w:val="cs-CZ"/>
      </w:rPr>
      <w:t>dohoda</w:t>
    </w:r>
    <w:r>
      <w:rPr>
        <w:rFonts w:cs="Arial" w:ascii="Franklin Gothic Book" w:hAnsi="Franklin Gothic Book"/>
        <w:sz w:val="20"/>
        <w:szCs w:val="20"/>
      </w:rPr>
      <w:t xml:space="preserve"> – Servis rekuperačních jednotek </w:t>
    </w:r>
    <w:r>
      <w:rPr>
        <w:rFonts w:cs="Arial" w:ascii="Franklin Gothic Book" w:hAnsi="Franklin Gothic Book"/>
        <w:sz w:val="20"/>
        <w:szCs w:val="20"/>
        <w:lang w:val="cs-CZ"/>
      </w:rPr>
      <w:t xml:space="preserve">nízkoteplotní </w:t>
    </w:r>
    <w:r>
      <w:rPr>
        <w:rFonts w:cs="Arial" w:ascii="Franklin Gothic Book" w:hAnsi="Franklin Gothic Book"/>
        <w:sz w:val="20"/>
        <w:szCs w:val="20"/>
      </w:rPr>
      <w:t>absorpce“</w:t>
    </w:r>
  </w:p>
  <w:p>
    <w:pPr>
      <w:pStyle w:val="Header"/>
      <w:rPr>
        <w:rFonts w:ascii="Franklin Gothic Book" w:hAnsi="Franklin Gothic Book" w:cs="Arial"/>
        <w:sz w:val="20"/>
        <w:szCs w:val="20"/>
      </w:rPr>
    </w:pPr>
    <w:r>
      <w:rPr>
        <w:rFonts w:cs="Arial" w:ascii="Franklin Gothic Book" w:hAnsi="Franklin Gothic Boo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Letter"/>
      <w:lvlText w:val="%1)"/>
      <w:lvlJc w:val="left"/>
      <w:pPr>
        <w:tabs>
          <w:tab w:val="num" w:pos="0"/>
        </w:tabs>
        <w:ind w:left="77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02"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H1a5">
    <w:name w:val="h1a5"/>
    <w:qFormat/>
    <w:rPr>
      <w:rFonts w:ascii="Arial" w:hAnsi="Arial" w:cs="Arial"/>
      <w:i/>
      <w:iCs/>
      <w:vanish w:val="false"/>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7:02:00Z</dcterms:created>
  <dc:creator>Milan Trnka</dc:creator>
  <dc:description/>
  <cp:keywords/>
  <dc:language>en-US</dc:language>
  <cp:lastModifiedBy>Ševecová Ivana</cp:lastModifiedBy>
  <cp:lastPrinted>2019-01-28T09:41:00Z</cp:lastPrinted>
  <dcterms:modified xsi:type="dcterms:W3CDTF">2019-01-28T08:41:00Z</dcterms:modified>
  <cp:revision>4</cp:revision>
  <dc:subject/>
  <dc:title>DopisStandardni CEPRO a.s.</dc:title>
</cp:coreProperties>
</file>