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9540</wp:posOffset>
            </wp:positionH>
            <wp:positionV relativeFrom="paragraph">
              <wp:posOffset>-410210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dodavatele</w:t>
      </w:r>
    </w:p>
    <w:p>
      <w:pPr>
        <w:pStyle w:val="Normal"/>
        <w:jc w:val="center"/>
        <w:rPr/>
      </w:pPr>
      <w:r>
        <w:rPr/>
        <w:t>pro zakázku č. 257/18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trola a servis klimatizac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, Holešov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7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1961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1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František Todt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196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do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v Kč bez  DPH část 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v Kč bez  DPH část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v Kč bez  DPH část I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v Kč bez  DPH část 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v Kč bez  DPH část 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...................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razítko a podpis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8-11-16T07:59:00Z</dcterms:modified>
  <cp:revision>20</cp:revision>
  <dc:subject/>
  <dc:title>Krycí list nabídky uchazeče</dc:title>
</cp:coreProperties>
</file>