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/>
      </w:pPr>
      <w:r>
        <w:rPr>
          <w:rFonts w:cs="Arial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  <w:r>
        <w:rPr/>
        <w:t>Významnou službou se rozumí služba odpovídající svým předmětem plnění předmětu plnění smluv uzavíraných na základě smlouvy, jež je předmětem tohoto zadávacího řízení, a zároveň alespoň 1 služba, jejímž předmětem byla/je realizace servisu a oprav klimatizačních jednotek, přičemž u této služby byl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20080000"/>
            <w:bookmarkStart w:id="1" w:name="__Fieldmark__0_14200800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20080000"/>
            <w:bookmarkStart w:id="3" w:name="__Fieldmark__1_14200800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420080000"/>
            <w:bookmarkStart w:id="5" w:name="__Fieldmark__2_14200800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420080000"/>
            <w:bookmarkStart w:id="7" w:name="__Fieldmark__3_14200800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8-11-16T08:11:00Z</dcterms:modified>
  <cp:revision>27</cp:revision>
  <dc:subject/>
  <dc:title>ČÁST 2</dc:title>
</cp:coreProperties>
</file>