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stavební práce spočívající ve výměně potrubních rozvodů SHZ a SCHZ a seznam stavebních prací musí obsahovat minimálně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3 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13653511"/>
            <w:bookmarkStart w:id="1" w:name="__Fieldmark__0_24136535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13653511"/>
            <w:bookmarkStart w:id="3" w:name="__Fieldmark__1_24136535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oklady prokazující splnění profesní způsobilosti podle § 77 odst. 1 jinou osobou doloženy na str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oklady prokazující splnění chybějící části kvalifikace prostřednictvím jiné osoby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oklady o splnění základní způsobilosti podle § 74 jinou osobou doloženy na str. …. nabíd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 doloženo na str. …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413653511"/>
            <w:bookmarkStart w:id="5" w:name="__Fieldmark__2_241365351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realizovaných v prostředí s nebezpečím výbuchu, za něž byla poskytnuta odměna ve výši minimálně 3,0 mil. Kč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a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zadávací dokumentace VZ s názvem „Rekonstrukce potrubních rozvodů SHZ a SCHZ ve skladu Třemošná společnosti ČEPRO, a.s.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24:00Z</dcterms:created>
  <dc:creator>Žižka &amp; Partners</dc:creator>
  <dc:description/>
  <dc:language>en-US</dc:language>
  <cp:lastModifiedBy>Ševecová Ivana</cp:lastModifiedBy>
  <cp:lastPrinted>2012-03-29T08:51:00Z</cp:lastPrinted>
  <dcterms:modified xsi:type="dcterms:W3CDTF">2018-07-24T07:24:00Z</dcterms:modified>
  <cp:revision>2</cp:revision>
  <dc:subject/>
  <dc:title>ČÁST 2</dc:title>
</cp:coreProperties>
</file>