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konstrukce technologického vybavení produktovodu DN 200, PN 63 Smyslov – Šlapanov“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12/12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 s.</w:t>
      <w:tab/>
      <w:t>Zadávací dokumentace č. 112/12/OCN</w:t>
      <w:tab/>
      <w:t>Příloha č. 9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  <w:t>Osoby oprávněné pro elektronickou aukci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11:00Z</dcterms:created>
  <dc:creator>Ptáčková Renata</dc:creator>
  <dc:description/>
  <cp:keywords/>
  <dc:language>en-US</dc:language>
  <cp:lastModifiedBy>Renasus</cp:lastModifiedBy>
  <dcterms:modified xsi:type="dcterms:W3CDTF">2012-06-18T06:11:00Z</dcterms:modified>
  <cp:revision>4</cp:revision>
  <dc:subject/>
  <dc:title> „Výstavba ČS Litoměřice“ </dc:title>
</cp:coreProperties>
</file>