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57979636"/>
            <w:bookmarkStart w:id="1" w:name="__Fieldmark__0_39579796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57979636"/>
            <w:bookmarkStart w:id="3" w:name="__Fieldmark__1_39579796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57979636"/>
            <w:bookmarkStart w:id="5" w:name="__Fieldmark__2_39579796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57979636"/>
            <w:bookmarkStart w:id="7" w:name="__Fieldmark__3_39579796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57979636"/>
            <w:bookmarkStart w:id="9" w:name="__Fieldmark__4_395797963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57979636"/>
            <w:bookmarkStart w:id="11" w:name="__Fieldmark__5_395797963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