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16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865120990"/>
            <w:bookmarkStart w:id="2" w:name="__Fieldmark__0_2865120990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865120990"/>
            <w:bookmarkStart w:id="4" w:name="__Fieldmark__1_2865120990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dc:language>en-US</dc:language>
  <cp:lastModifiedBy/>
  <dcterms:modified xsi:type="dcterms:W3CDTF">2018-01-02T07:45:00Z</dcterms:modified>
  <cp:revision>1</cp:revision>
  <dc:subject/>
  <dc:title/>
</cp:coreProperties>
</file>