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 1</w:t>
      </w:r>
      <w:r>
        <w:rPr>
          <w:sz w:val="22"/>
          <w:szCs w:val="22"/>
        </w:rPr>
        <w:t>, v celkové hodnotě všech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516954093"/>
            <w:bookmarkStart w:id="2" w:name="__Fieldmark__0_3516954093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516954093"/>
            <w:bookmarkStart w:id="4" w:name="__Fieldmark__1_3516954093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3516954093"/>
            <w:bookmarkStart w:id="6" w:name="__Fieldmark__2_3516954093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3516954093"/>
            <w:bookmarkStart w:id="8" w:name="__Fieldmark__3_3516954093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3516954093"/>
            <w:bookmarkStart w:id="10" w:name="__Fieldmark__4_3516954093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3516954093"/>
            <w:bookmarkStart w:id="12" w:name="__Fieldmark__5_3516954093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o dodání (buď samostatně nebo jako součást stavebních prací) </w:t>
      </w:r>
      <w:r>
        <w:rPr>
          <w:b/>
          <w:sz w:val="22"/>
          <w:szCs w:val="22"/>
        </w:rPr>
        <w:t>obdobné technologie, specifikace a účelu</w:t>
      </w:r>
      <w:r>
        <w:rPr>
          <w:sz w:val="22"/>
          <w:szCs w:val="22"/>
        </w:rPr>
        <w:t xml:space="preserve"> jako jsou zadavatelem požadované </w:t>
      </w:r>
      <w:r>
        <w:rPr>
          <w:b/>
          <w:sz w:val="22"/>
          <w:szCs w:val="22"/>
        </w:rPr>
        <w:t>rekuperační jednotky</w:t>
      </w:r>
      <w:r>
        <w:rPr>
          <w:sz w:val="22"/>
          <w:szCs w:val="22"/>
        </w:rPr>
        <w:t>, (tj. absorpční vypírky vzdušiny za účelem vyčištění vzdušiny od emisí v souladu s emisními limity) v celkové hodnotě všech zakázek minimálně 30.000.000 Kč bez DPH.</w:t>
      </w:r>
    </w:p>
    <w:p>
      <w:pPr>
        <w:pStyle w:val="Normal"/>
        <w:spacing w:lineRule="auto" w:line="244" w:before="0" w:after="240"/>
        <w:ind w:left="720" w:hanging="862"/>
        <w:jc w:val="both"/>
        <w:rPr/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4 (dodávka obdobné technologie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6_3516954093"/>
            <w:bookmarkStart w:id="14" w:name="__Fieldmark__6_3516954093"/>
            <w:bookmarkEnd w:id="1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5" w:name="__Fieldmark__7_3516954093"/>
            <w:bookmarkStart w:id="16" w:name="__Fieldmark__7_3516954093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5 (dodávka obdobné technologie) 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2"/>
                <w:szCs w:val="22"/>
              </w:rPr>
              <w:footnoteReference w:id="4"/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7" w:name="__Fieldmark__8_3516954093"/>
            <w:bookmarkStart w:id="18" w:name="__Fieldmark__8_3516954093"/>
            <w:bookmarkEnd w:id="1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9" w:name="__Fieldmark__9_3516954093"/>
            <w:bookmarkStart w:id="20" w:name="__Fieldmark__9_3516954093"/>
            <w:bookmarkEnd w:id="2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6 (dodávka obdobné technologie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21" w:name="__Fieldmark__10_3516954093"/>
            <w:bookmarkStart w:id="22" w:name="__Fieldmark__10_3516954093"/>
            <w:bookmarkEnd w:id="2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23" w:name="__Fieldmark__11_3516954093"/>
            <w:bookmarkStart w:id="24" w:name="__Fieldmark__11_3516954093"/>
            <w:bookmarkEnd w:id="2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Účastník uvede tabulku tolikrát, kolika významnými dodávkami splnění kvalifikačního požadavku prokaz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Účastník uvede tabulku tolikrát, kolika významnými dodávkami splnění kritéria technické kvalifikace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dc:language>en-US</dc:language>
  <cp:lastModifiedBy/>
  <dcterms:modified xsi:type="dcterms:W3CDTF">2018-01-02T07:46:00Z</dcterms:modified>
  <cp:revision>1</cp:revision>
  <dc:subject/>
  <dc:title/>
</cp:coreProperties>
</file>