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335857418"/>
            <w:bookmarkStart w:id="2" w:name="__Fieldmark__68_1335857418"/>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335857418"/>
            <w:bookmarkStart w:id="4" w:name="__Fieldmark__70_1335857418"/>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335857418"/>
            <w:bookmarkStart w:id="6" w:name="__Fieldmark__77_1335857418"/>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335857418"/>
            <w:bookmarkStart w:id="8" w:name="__Fieldmark__78_1335857418"/>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335857418"/>
            <w:bookmarkStart w:id="10" w:name="__Fieldmark__79_1335857418"/>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335857418"/>
            <w:bookmarkStart w:id="12" w:name="__Fieldmark__80_1335857418"/>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335857418"/>
            <w:bookmarkStart w:id="14" w:name="__Fieldmark__82_1335857418"/>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335857418"/>
            <w:bookmarkStart w:id="16" w:name="__Fieldmark__83_1335857418"/>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335857418"/>
            <w:bookmarkStart w:id="18" w:name="__Fieldmark__84_1335857418"/>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335857418"/>
            <w:bookmarkStart w:id="20" w:name="__Fieldmark__85_1335857418"/>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335857418"/>
            <w:bookmarkStart w:id="22" w:name="__Fieldmark__86_1335857418"/>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