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3"/>
          <w:szCs w:val="23"/>
        </w:rPr>
        <w:t>Příloha č. 11 – Vzory prohlášení o shodě s kritérii udržitelnosti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OHLÁŠENÍ O SHODĚ S KRITÉRII UDRŽITELNOSTI</w:t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Jedinečné identifikační číslo prohlášení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3"/>
          <w:szCs w:val="23"/>
          <w:highlight w:val="darkGray"/>
        </w:rPr>
        <w:instrText xml:space="preserve"> FORMTEXT </w:instrText>
      </w:r>
      <w:commentRangeStart w:id="0"/>
      <w:r>
        <w:rPr>
          <w:sz w:val="23"/>
          <w:szCs w:val="23"/>
          <w:highlight w:val="darkGray"/>
        </w:rPr>
      </w:r>
      <w:r>
        <w:rPr>
          <w:sz w:val="23"/>
          <w:szCs w:val="23"/>
          <w:highlight w:val="darkGray"/>
        </w:rPr>
        <w:fldChar w:fldCharType="separate"/>
      </w:r>
      <w:r>
        <w:rPr>
          <w:sz w:val="23"/>
          <w:szCs w:val="23"/>
          <w:highlight w:val="darkGray"/>
        </w:rPr>
        <w:t>     </w:t>
      </w:r>
      <w:r>
        <w:rPr>
          <w:sz w:val="23"/>
          <w:szCs w:val="23"/>
          <w:highlight w:val="darkGray"/>
        </w:rPr>
      </w:r>
      <w:r>
        <w:rPr>
          <w:sz w:val="23"/>
          <w:szCs w:val="23"/>
          <w:highlight w:val="darkGray"/>
        </w:rPr>
        <w:fldChar w:fldCharType="end"/>
      </w:r>
      <w:commentRangeEnd w:id="0"/>
      <w:r>
        <w:commentReference w:id="0"/>
      </w:r>
      <w:r>
        <w:rPr>
          <w:rStyle w:val="Odkaznakoment"/>
          <w:vanish w:val="false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Vystavovatel</w:t>
            </w:r>
            <w:r>
              <w:rPr>
                <w:rStyle w:val="FootnoteCharacters"/>
                <w:sz w:val="23"/>
                <w:szCs w:val="23"/>
              </w:rPr>
              <w:t>1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říjemce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Identifikační údaje autorizované osoby</w:t>
            </w:r>
            <w:r>
              <w:rPr>
                <w:rStyle w:val="FootnoteCharacters"/>
                <w:sz w:val="23"/>
                <w:szCs w:val="23"/>
              </w:rPr>
              <w:t>2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0" w:name="__Fieldmark__4_3435192802"/>
            <w:bookmarkStart w:id="1" w:name="__Fieldmark__4_3435192802"/>
            <w:bookmarkEnd w:id="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e dne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" w:name="__Fieldmark__6_3435192802"/>
            <w:bookmarkStart w:id="3" w:name="__Fieldmark__6_3435192802"/>
            <w:bookmarkEnd w:id="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a měsíc </w:t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sz w:val="23"/>
                <w:szCs w:val="23"/>
              </w:rPr>
              <w:t xml:space="preserve">1. Údaje o </w:t>
            </w:r>
            <w:r>
              <w:rPr>
                <w:b/>
                <w:bCs/>
                <w:sz w:val="23"/>
                <w:szCs w:val="23"/>
              </w:rPr>
              <w:t>pohonné hmotě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lastník pohonné hmoty: 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uh, popřípadě podíly a výchozí surovina</w:t>
            </w:r>
            <w:r>
              <w:rPr>
                <w:rStyle w:val="FootnoteCharacters"/>
                <w:sz w:val="23"/>
                <w:szCs w:val="23"/>
              </w:rPr>
              <w:t>3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ruh fosilní pohonné hmoty: </w:t>
            </w: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nožství biopaliva v pohonné hmotě (t nebo m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)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át původu biomasy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4" w:name="__Fieldmark__13_3435192802"/>
            <w:bookmarkStart w:id="5" w:name="__Fieldmark__13_3435192802"/>
            <w:bookmarkEnd w:id="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6" w:name="__Fieldmark__14_3435192802"/>
            <w:bookmarkStart w:id="7" w:name="__Fieldmark__14_3435192802"/>
            <w:bookmarkEnd w:id="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>Biopalivo bylo vyrobeno v zařízení uvedeném do provozu před 24.1.2008</w:t>
            </w:r>
            <w:r>
              <w:rPr>
                <w:rStyle w:val="FootnoteCharacters"/>
                <w:sz w:val="23"/>
                <w:szCs w:val="23"/>
              </w:rPr>
              <w:t>4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8" w:name="__Fieldmark__15_3435192802"/>
            <w:bookmarkStart w:id="9" w:name="__Fieldmark__15_3435192802"/>
            <w:bookmarkEnd w:id="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0" w:name="__Fieldmark__16_3435192802"/>
            <w:bookmarkStart w:id="11" w:name="__Fieldmark__16_3435192802"/>
            <w:bookmarkEnd w:id="1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gCO</w:t>
            </w:r>
            <w:r>
              <w:rPr>
                <w:sz w:val="23"/>
                <w:szCs w:val="23"/>
                <w:vertAlign w:val="subscript"/>
              </w:rPr>
              <w:t>2ekv</w:t>
            </w:r>
            <w:r>
              <w:rPr>
                <w:sz w:val="23"/>
                <w:szCs w:val="23"/>
              </w:rPr>
              <w:t xml:space="preserve">/MJ)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2" w:name="__Fieldmark__18_3435192802"/>
            <w:bookmarkStart w:id="13" w:name="__Fieldmark__18_3435192802"/>
            <w:bookmarkEnd w:id="1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4" w:name="__Fieldmark__19_3435192802"/>
            <w:bookmarkStart w:id="15" w:name="__Fieldmark__19_3435192802"/>
            <w:bookmarkEnd w:id="1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6" w:name="__Fieldmark__20_3435192802"/>
            <w:bookmarkStart w:id="17" w:name="__Fieldmark__20_3435192802"/>
            <w:bookmarkEnd w:id="1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8" w:name="__Fieldmark__21_3435192802"/>
            <w:bookmarkStart w:id="19" w:name="__Fieldmark__21_3435192802"/>
            <w:bookmarkEnd w:id="1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ěstování na znehodnocené půdě podle bodu 7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0" w:name="__Fieldmark__22_3435192802"/>
            <w:bookmarkStart w:id="21" w:name="__Fieldmark__22_3435192802"/>
            <w:bookmarkEnd w:id="2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oužívání zdokonalených zemědělských postupů dle bodu 1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dentifikace přepravního prostředku a přepravní vzdálenost</w:t>
            </w:r>
            <w:r>
              <w:rPr>
                <w:rStyle w:val="FootnoteCharacters"/>
                <w:sz w:val="23"/>
                <w:szCs w:val="23"/>
              </w:rPr>
              <w:t>6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/>
      </w:pPr>
      <w:r>
        <w:rPr>
          <w:sz w:val="23"/>
          <w:szCs w:val="23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3"/>
          <w:szCs w:val="23"/>
          <w:vertAlign w:val="superscript"/>
        </w:rPr>
        <w:t>4</w:t>
      </w:r>
      <w:r>
        <w:rPr>
          <w:sz w:val="23"/>
          <w:szCs w:val="23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5</w:t>
      </w:r>
      <w:r>
        <w:rPr>
          <w:sz w:val="23"/>
          <w:szCs w:val="23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  <w:vertAlign w:val="superscript"/>
        </w:rPr>
        <w:t>6</w:t>
      </w:r>
      <w:r>
        <w:rPr>
          <w:sz w:val="23"/>
          <w:szCs w:val="23"/>
        </w:rPr>
        <w:t xml:space="preserve"> 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Zkladntextodsazen2"/>
        <w:widowControl/>
        <w:tabs>
          <w:tab w:val="clear" w:pos="708"/>
          <w:tab w:val="left" w:pos="7200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 w:ascii="Times New Roman" w:hAnsi="Times New Roman"/>
          <w:sz w:val="23"/>
          <w:szCs w:val="23"/>
          <w:lang w:val="cs-CZ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/>
          <w:sz w:val="23"/>
          <w:szCs w:val="23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HLÁŠENÍ O SHODĚ S KRITÉRII UDRŽITELNOSTI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Jedinečné identifikační číslo prohlášení: </w:t>
      </w:r>
      <w:r>
        <w:fldChar w:fldCharType="begin">
          <w:ffData>
            <w:name w:val="Text9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ystavovatel</w:t>
            </w:r>
            <w:r>
              <w:rPr>
                <w:rStyle w:val="FootnoteCharacters"/>
              </w:rPr>
              <w:t>1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jemc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dentifikační údaje autorizované osoby</w:t>
            </w:r>
            <w:r>
              <w:rPr>
                <w:rStyle w:val="FootnoteCharacters"/>
              </w:rPr>
              <w:t>2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3435192802"/>
            <w:bookmarkStart w:id="23" w:name="__Fieldmark__28_3435192802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ze dne    </w:t>
            </w: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2"/>
                <w:szCs w:val="22"/>
              </w:rPr>
            </w:pPr>
            <w:r>
              <w:rPr/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0_3435192802"/>
            <w:bookmarkStart w:id="25" w:name="__Fieldmark__30_3435192802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za měsíc </w:t>
            </w: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1. Údaje o </w:t>
            </w:r>
            <w:r>
              <w:rPr>
                <w:b/>
                <w:bCs/>
              </w:rPr>
              <w:t>pohonné hmotě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 xml:space="preserve">Vlastník pohonné hmoty: </w:t>
            </w: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Druh, popřípadě podíly a výchozí surovina</w:t>
            </w:r>
            <w:r>
              <w:rPr>
                <w:rStyle w:val="FootnoteCharacters"/>
              </w:rPr>
              <w:t>3</w:t>
            </w:r>
            <w:r>
              <w:rPr/>
              <w:t xml:space="preserve">: </w:t>
            </w: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ruh fosilní pohonné hmoty: </w:t>
            </w: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Množství</w:t>
            </w:r>
            <w:r>
              <w:rPr>
                <w:sz w:val="22"/>
                <w:szCs w:val="22"/>
              </w:rPr>
              <w:t xml:space="preserve"> biopaliva v pohonné hmotě</w:t>
            </w:r>
            <w:r>
              <w:rPr/>
              <w:t xml:space="preserve"> (t nebo m</w:t>
            </w:r>
            <w:r>
              <w:rPr>
                <w:vertAlign w:val="superscript"/>
              </w:rPr>
              <w:t>3</w:t>
            </w:r>
            <w:r>
              <w:rPr/>
              <w:t xml:space="preserve">): 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Stát původu biomasy: </w:t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7_3435192802"/>
            <w:bookmarkStart w:id="27" w:name="__Fieldmark__37_3435192802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8_3435192802"/>
            <w:bookmarkStart w:id="29" w:name="__Fieldmark__38_3435192802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>Biopalivo bylo vyrobeno v zařízení uvedeném do provozu před 24.1.2008</w:t>
            </w:r>
            <w:r>
              <w:rPr>
                <w:rStyle w:val="FootnoteCharacters"/>
              </w:rPr>
              <w:t>4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9_3435192802"/>
            <w:bookmarkStart w:id="31" w:name="__Fieldmark__39_3435192802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0_3435192802"/>
            <w:bookmarkStart w:id="33" w:name="__Fieldmark__40_3435192802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</w:t>
            </w:r>
            <w:r>
              <w:rPr>
                <w:b/>
              </w:rPr>
              <w:t xml:space="preserve"> </w:t>
            </w:r>
            <w:r>
              <w:rPr/>
              <w:t>(gCO</w:t>
            </w:r>
            <w:r>
              <w:rPr>
                <w:vertAlign w:val="subscript"/>
              </w:rPr>
              <w:t>2ekv</w:t>
            </w:r>
            <w:r>
              <w:rPr/>
              <w:t xml:space="preserve">/MJ): </w:t>
            </w: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3435192802"/>
            <w:bookmarkStart w:id="35" w:name="__Fieldmark__42_3435192802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3435192802"/>
            <w:bookmarkStart w:id="37" w:name="__Fieldmark__43_3435192802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3435192802"/>
            <w:bookmarkStart w:id="39" w:name="__Fieldmark__44_3435192802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3435192802"/>
            <w:bookmarkStart w:id="41" w:name="__Fieldmark__45_3435192802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byl použit bonus za pěstování na znehodnocené půdě podle bodu 7 v části B přílohy č. 1 nařízení vlády</w:t>
            </w:r>
            <w:r>
              <w:rPr>
                <w:vertAlign w:val="superscript"/>
              </w:rPr>
              <w:t>5</w:t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3435192802"/>
            <w:bookmarkStart w:id="43" w:name="__Fieldmark__46_3435192802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byl použit bonus za používání zdokonalených zemědělských postupů dle bodu 1 v části B přílohy č. 1 nařízení vlády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>Identifikace přepravního prostředku a přepravní vzdálenost</w:t>
            </w:r>
            <w:r>
              <w:rPr>
                <w:rStyle w:val="FootnoteCharacters"/>
              </w:rPr>
              <w:t>6</w:t>
            </w:r>
            <w:r>
              <w:rPr/>
              <w:t xml:space="preserve">: </w:t>
            </w: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</w:rPr>
      </w:pPr>
      <w:r>
        <w:rPr>
          <w:b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vertAlign w:val="superscript"/>
        </w:rPr>
        <w:t>6</w:t>
      </w:r>
      <w:r>
        <w:rPr/>
        <w:t xml:space="preserve"> </w:t>
      </w:r>
      <w:r>
        <w:rPr>
          <w:sz w:val="20"/>
          <w:szCs w:val="20"/>
        </w:rPr>
        <w:t>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or" w:date="2017-07-03T17:06:00Z" w:initials="A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 xml:space="preserve">Podbarvení nepředstavuje OT. Jedná se o vzorové znění k budoucím dodávkám PHL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ascii="Arial" w:hAnsi="Arial" w:cs="Arial"/>
      <w:sz w:val="18"/>
      <w:lang w:val="sk-SK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widowControl w:val="false"/>
      <w:overflowPunct w:val="false"/>
      <w:autoSpaceDE w:val="false"/>
      <w:ind w:left="355" w:hanging="355"/>
    </w:pPr>
    <w:rPr>
      <w:rFonts w:ascii="Arial" w:hAnsi="Arial" w:cs="Arial"/>
      <w:sz w:val="18"/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4:15:00Z</dcterms:created>
  <dc:creator>Pelclová Jana</dc:creator>
  <dc:description/>
  <dc:language>en-US</dc:language>
  <cp:lastModifiedBy>Ševecová Ivana</cp:lastModifiedBy>
  <dcterms:modified xsi:type="dcterms:W3CDTF">2017-08-16T14:15:00Z</dcterms:modified>
  <cp:revision>2</cp:revision>
  <dc:subject/>
  <dc:title/>
</cp:coreProperties>
</file>