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036/16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prava pěti rozvaděčových polí, sklad ČEPRO, a.s., Nové Město u Kolí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………..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6-01-27T06:47:00Z</dcterms:modified>
  <cp:revision>22</cp:revision>
  <dc:subject/>
  <dc:title>Krycí list nabídky uchazeče</dc:title>
</cp:coreProperties>
</file>