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loha č. 2  Technická specifikace pro akci: Oprava rozváděčových polí  v objektu 202 - podzemní rozvodna -  sklad Nové Město u Kolí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Jedná se o opravy 5ks  rozváděčových vložek v rozváděči - objekt 2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Jedná se o opravu- výměnu  pole č.5A,6,13,15,16 </w:t>
      </w:r>
      <w:r>
        <w:rPr/>
        <w:t xml:space="preserve">                                                                              Tato pole jsou součástí typového rozvaděče – Elektromont Praha OCEP typ: U22- J4, rok výroby:1992 v.č. 81-26346</w:t>
      </w:r>
    </w:p>
    <w:p>
      <w:pPr>
        <w:pStyle w:val="Normal"/>
        <w:rPr/>
      </w:pPr>
      <w:r>
        <w:rPr/>
        <w:t xml:space="preserve">Tyto pole obsahují ovládání a jištění  servopohonů , motorů čerpadel , jištění a napájení  ovládacích obvodů, stavební instalace apod .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Pole pro výměnu :  pole  č .5A---- 12 x vývod servopohon  +  ovládání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ykače , jištění,tepelné ochrany atd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le č .6   -----  2 x čerpadlo 100kW + ovládání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Stykače , jištění,tepelné ochrany atd.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3 ------ 7 x servopohony + 12 x ovládání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ykače , jištění,tepelné ochrany atd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5 ---- 16 x servopohony + 18 x ovládání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tykače , jištění,tepelné ochrany atd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ole č. 16 ----   6 x servopohon + 18 x ovládání  +  6 x vývod snímač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tykače , jištění,tepelné ochrany atd.</w:t>
      </w:r>
    </w:p>
    <w:p>
      <w:pPr>
        <w:pStyle w:val="Normal"/>
        <w:rPr/>
      </w:pPr>
      <w:r>
        <w:rPr/>
        <w:t>Popis počtu vývodů je pouze informativní, pro zpracování nabídky je nutná účast na místním šetř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Bude provedeno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stávajících vložek za nov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jednotlivých vložek bude probíhat po dohodě s provozem skladu, aby byla co nejméně omezena činnost skla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ávající jištění jednotlivých vývodů se musí nahradit novými  jističi a pojistkovými odpínači - typ PV ve všech rekonstruovaných polích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, aby každé pole bylo samostatně vypínatelné pomocí pojistkového odpínač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řádné označení vnitřních propojů v rozvaděčích návlečkami s popisem směr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zachování stejného ovládání (dálkově, místně) jako je stávající sta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dodávky zboží od renomovaných výrobců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Hotové dílo bude obsahov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montáž stávající vložky, dodávku a montáž nové vložky včetně připojení a </w:t>
      </w:r>
    </w:p>
    <w:p>
      <w:pPr>
        <w:pStyle w:val="Normal"/>
        <w:ind w:left="360" w:firstLine="348"/>
        <w:jc w:val="both"/>
        <w:rPr/>
      </w:pPr>
      <w:r>
        <w:rPr/>
        <w:t>odzkouš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rava dveří (výměna ovladačů a kontrolek, demontáže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adujeme na dveřích jednotlivých rozvaděčových polí upevnit seznam s popisy jednotlivých vývodů ( č. prvků , směr a účel jednotlivých vývodů )dle skutečného proved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izní zprávu elektro po oprav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robní dokumentaci související s dodávkou vložky, vč. dokumentace zapo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avatel provede odvoz a likvidaci demontovaného materiálu a dodá protokol o ekologické likvidaci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hotovil: Kupka Jaroslav – mistr elektroúdržb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55:00Z</dcterms:created>
  <dc:creator>kupkaj</dc:creator>
  <dc:description/>
  <cp:keywords/>
  <dc:language>en-US</dc:language>
  <cp:lastModifiedBy>Hošková Lenka</cp:lastModifiedBy>
  <cp:lastPrinted>2014-12-14T15:29:00Z</cp:lastPrinted>
  <dcterms:modified xsi:type="dcterms:W3CDTF">2016-02-09T08:15:00Z</dcterms:modified>
  <cp:revision>11</cp:revision>
  <dc:subject/>
  <dc:title>Oprava ovládání čerpadel na PHL expediční</dc:title>
</cp:coreProperties>
</file>