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Krycí list nabídky uchazeče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pro veřejnou zakázku: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355/15/OCN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„</w:t>
      </w:r>
      <w:r>
        <w:rPr>
          <w:rFonts w:cs="Arial" w:ascii="Arial" w:hAnsi="Arial"/>
          <w:b/>
          <w:sz w:val="32"/>
          <w:szCs w:val="32"/>
        </w:rPr>
        <w:t xml:space="preserve">Dodávka systémů síťového monitoringu 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včetně Log Managementu“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/>
      </w:pPr>
      <w:r>
        <w:rPr/>
        <w:t>Údaje o zadavateli: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zadavatel (obchodní jméno)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ČEPRO, a.s.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ídlo (celá adresa včetně PSČ)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ělnická 213/12 , 17004 Praha 7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právní forma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kciová společnost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Č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0193531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IČ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Z601 93 531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soba oprávněná jednat za zadavatele nebo jménem zadavatele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Mgr. Jan Duspěva, předseda předst.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ng. Ladislav Staněk, člen představenstva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el/fax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21 968 254, Milan Trnka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mail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ilan.trnka@ceproas.cz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/>
      </w:pPr>
      <w:r>
        <w:rPr/>
        <w:t>Údaje o uchazeči: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uchazeč (obchodní jméno)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</w:rPr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ídlo (celá adresa včetně PSČ)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ávní forma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Č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IČ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soba oprávněná jednat za uchazeče nebo jménem uchazeče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el/fax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mail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/>
        <w:t>Údaje o nabídce: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elková nabídková cena v Kč bez DPH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V </w:t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2"/>
          <w:szCs w:val="22"/>
          <w:lang w:val="en-US" w:eastAsia="en-US"/>
        </w:rPr>
        <w:t>     </w: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 dne </w:t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  <w:szCs w:val="22"/>
          <w:lang w:val="en-US" w:eastAsia="en-US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ab/>
        <w:t>.............................................................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ab/>
        <w:t>razítko a podpis uchazeče</w:t>
      </w:r>
    </w:p>
    <w:sectPr>
      <w:type w:val="continuous"/>
      <w:pgSz w:w="11906" w:h="16838"/>
      <w:pgMar w:left="1417" w:right="1417" w:gutter="0" w:header="0" w:top="1417" w:footer="0" w:bottom="1417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6T08:39:00Z</dcterms:created>
  <dc:creator>hemerovaa</dc:creator>
  <dc:description/>
  <cp:keywords/>
  <dc:language>en-US</dc:language>
  <cp:lastModifiedBy>Trnka Milan</cp:lastModifiedBy>
  <dcterms:modified xsi:type="dcterms:W3CDTF">2015-12-10T07:37:00Z</dcterms:modified>
  <cp:revision>27</cp:revision>
  <dc:subject/>
  <dc:title>Krycí list nabídky uchazeče</dc:title>
</cp:coreProperties>
</file>