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208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ncelářské potřeby, čistící prostředky a potraviny</w:t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 (součet c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5-08-11T11:00:00Z</dcterms:modified>
  <cp:revision>26</cp:revision>
  <dc:subject/>
  <dc:title>Krycí list nabídky uchazeče</dc:title>
</cp:coreProperties>
</file>