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0243290"/>
            <w:bookmarkStart w:id="1" w:name="__Fieldmark__0_1202432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0243290"/>
            <w:bookmarkStart w:id="3" w:name="__Fieldmark__1_1202432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0243290"/>
            <w:bookmarkStart w:id="5" w:name="__Fieldmark__2_12024329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0243290"/>
            <w:bookmarkStart w:id="7" w:name="__Fieldmark__3_12024329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0243290"/>
            <w:bookmarkStart w:id="9" w:name="__Fieldmark__4_12024329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