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9441314"/>
            <w:bookmarkStart w:id="1" w:name="__Fieldmark__0_19194413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9441314"/>
            <w:bookmarkStart w:id="3" w:name="__Fieldmark__1_19194413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19441314"/>
            <w:bookmarkStart w:id="5" w:name="__Fieldmark__2_191944131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19441314"/>
            <w:bookmarkStart w:id="7" w:name="__Fieldmark__3_19194413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