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939162871"/>
      <w:bookmarkStart w:id="1" w:name="__Fieldmark__0_1939162871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939162871"/>
      <w:bookmarkStart w:id="3" w:name="__Fieldmark__1_1939162871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39162871"/>
            <w:bookmarkStart w:id="5" w:name="__Fieldmark__2_193916287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39162871"/>
            <w:bookmarkStart w:id="7" w:name="__Fieldmark__3_193916287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939162871"/>
            <w:bookmarkStart w:id="9" w:name="__Fieldmark__4_193916287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939162871"/>
            <w:bookmarkStart w:id="11" w:name="__Fieldmark__5_193916287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