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53951141"/>
            <w:bookmarkStart w:id="1" w:name="__Fieldmark__0_155395114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553951141"/>
            <w:bookmarkStart w:id="3" w:name="__Fieldmark__1_1553951141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