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869993122"/>
      <w:bookmarkStart w:id="1" w:name="__Fieldmark__0_869993122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869993122"/>
      <w:bookmarkStart w:id="3" w:name="__Fieldmark__1_869993122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69993122"/>
            <w:bookmarkStart w:id="5" w:name="__Fieldmark__2_86999312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69993122"/>
            <w:bookmarkStart w:id="7" w:name="__Fieldmark__3_86999312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869993122"/>
            <w:bookmarkStart w:id="9" w:name="__Fieldmark__4_86999312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869993122"/>
            <w:bookmarkStart w:id="11" w:name="__Fieldmark__5_86999312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