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966699424"/>
      <w:bookmarkStart w:id="1" w:name="__Fieldmark__0_3966699424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966699424"/>
      <w:bookmarkStart w:id="3" w:name="__Fieldmark__1_3966699424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66699424"/>
            <w:bookmarkStart w:id="5" w:name="__Fieldmark__2_396669942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66699424"/>
            <w:bookmarkStart w:id="7" w:name="__Fieldmark__3_396669942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966699424"/>
            <w:bookmarkStart w:id="9" w:name="__Fieldmark__4_396669942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966699424"/>
            <w:bookmarkStart w:id="11" w:name="__Fieldmark__5_396669942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