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377321578"/>
      <w:bookmarkStart w:id="1" w:name="__Fieldmark__0_237732157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377321578"/>
      <w:bookmarkStart w:id="3" w:name="__Fieldmark__1_2377321578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77321578"/>
            <w:bookmarkStart w:id="5" w:name="__Fieldmark__2_23773215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77321578"/>
            <w:bookmarkStart w:id="7" w:name="__Fieldmark__3_23773215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77321578"/>
            <w:bookmarkStart w:id="9" w:name="__Fieldmark__4_237732157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77321578"/>
            <w:bookmarkStart w:id="11" w:name="__Fieldmark__5_237732157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