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74931836"/>
            <w:bookmarkStart w:id="1" w:name="__Fieldmark__0_117493183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74931836"/>
            <w:bookmarkStart w:id="3" w:name="__Fieldmark__1_117493183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174931836"/>
            <w:bookmarkStart w:id="5" w:name="__Fieldmark__2_117493183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