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11631304"/>
            <w:bookmarkStart w:id="1" w:name="__Fieldmark__0_211163130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11631304"/>
            <w:bookmarkStart w:id="3" w:name="__Fieldmark__1_211163130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111631304"/>
            <w:bookmarkStart w:id="5" w:name="__Fieldmark__2_211163130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