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75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Cs w:val="36"/>
        </w:rPr>
        <w:t>Rekonstrukce stanice katodové ochrany produktovodů – SKAO Zlosyň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25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8-20T13:28:00Z</dcterms:modified>
  <cp:revision>4</cp:revision>
  <dc:subject/>
  <dc:title>Krycí list nabídky uchazeče</dc:title>
</cp:coreProperties>
</file>