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Brush Script MT" w:hAnsi="Brush Script MT" w:cs="Brush Script MT"/>
          <w:i/>
          <w:i/>
          <w:sz w:val="28"/>
          <w:lang w:eastAsia="en-US"/>
        </w:rPr>
      </w:pPr>
      <w:r>
        <w:rPr>
          <w:rFonts w:cs="Brush Script MT" w:ascii="Brush Script MT" w:hAnsi="Brush Script MT"/>
          <w:i/>
          <w:sz w:val="28"/>
          <w:lang w:eastAsia="en-US"/>
        </w:rPr>
        <w:t>M e d i u m   p r o j e k t   v . o . s .  Pardub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lang w:eastAsia="en-US"/>
        </w:rPr>
      </w:pPr>
      <w:r>
        <w:rPr>
          <w:lang w:eastAsia="en-US"/>
        </w:rPr>
        <w:t>Pernerova 168, 532 54  Pardubice, IČO : 64 79 05 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vertAlign w:val="superscript"/>
          <w:lang w:eastAsia="en-US"/>
        </w:rPr>
      </w:pPr>
      <w:r>
        <w:rPr>
          <w:b/>
          <w:vertAlign w:val="superscript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vertAlign w:val="superscript"/>
          <w:lang w:eastAsia="en-US"/>
        </w:rPr>
      </w:pPr>
      <w:r>
        <w:rPr>
          <w:b/>
          <w:sz w:val="24"/>
          <w:vertAlign w:val="superscript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Zak.č.: A - 308 / 13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>D O K U M E N T A C E    P R O    Ú Z E M N Í     S O U H L A 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nalizační přípojka pro objekt čerpací stanice PHM ČEPRO a.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 xml:space="preserve">SO 01 </w:t>
      </w:r>
      <w:r>
        <w:rPr>
          <w:bCs/>
          <w:sz w:val="24"/>
        </w:rPr>
        <w:t>–</w:t>
      </w:r>
      <w:r>
        <w:rPr>
          <w:b/>
          <w:sz w:val="24"/>
        </w:rPr>
        <w:t xml:space="preserve"> </w:t>
      </w:r>
      <w:r>
        <w:rPr>
          <w:bCs/>
          <w:sz w:val="24"/>
        </w:rPr>
        <w:t>Kanalizační přípojka DN 15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outlineLvl w:val="1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outlineLvl w:val="1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Technická zpráv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center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  <w:t xml:space="preserve">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tLeast" w:line="240" w:before="120" w:after="0"/>
        <w:rPr/>
      </w:pP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Datum :              Odpovědný projektant :         HIP :                         Vyhotovení :</w:t>
      </w:r>
      <w:r>
        <w:rPr>
          <w:b/>
          <w:u w:val="single"/>
        </w:rPr>
        <w:t xml:space="preserve">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tLeast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2/ 13                                Kasal                     Ing.Martin                                  </w:t>
      </w:r>
      <w:r>
        <w:rPr>
          <w:b/>
          <w:bCs/>
          <w:sz w:val="24"/>
        </w:rPr>
        <w:t>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tLeast" w:line="24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Luboš                           Baža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  <w:szCs w:val="28"/>
          <w:u w:val="single"/>
        </w:rPr>
        <w:t xml:space="preserve">T E C H N I C K Á         Z P R Á V A 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345" w:hanging="0"/>
        <w:jc w:val="both"/>
        <w:rPr/>
      </w:pPr>
      <w:r>
        <w:rPr>
          <w:b/>
          <w:u w:val="single"/>
        </w:rPr>
        <w:t>1.    Identifikační údaje stavby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 xml:space="preserve">Název stavby :     </w:t>
      </w:r>
      <w:r>
        <w:rPr>
          <w:b/>
          <w:u w:val="single"/>
        </w:rPr>
        <w:t>Kanalizační   přípojka   pro   čerpací stanici PH EuroOil -                                                 – Týnec nad  Labem, č.p. 108, p.č. 1320 – k.ú. Týnec nad Labem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vlastník nemovitosti  :  ČEPRO, a.s., Dělnická 213/12, 17004 Praha 7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/>
        <w:t xml:space="preserve">        </w:t>
      </w:r>
      <w:r>
        <w:rPr/>
        <w:t xml:space="preserve">Místo stavby:             </w:t>
      </w:r>
      <w:r>
        <w:rPr>
          <w:b/>
        </w:rPr>
        <w:t xml:space="preserve">  Týnec nad Labem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/>
        <w:t xml:space="preserve">        </w:t>
      </w:r>
      <w:r>
        <w:rPr/>
        <w:t xml:space="preserve">Kraj :                            Středočeský </w:t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/>
        <w:t xml:space="preserve">Okres :                         Kolín  </w:t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/>
        <w:t>Katastrální území :      Týnec  nad  Labem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/>
        <w:t xml:space="preserve">        </w:t>
      </w:r>
      <w:r>
        <w:rPr/>
        <w:t>Investor :    ČEPRO, a.s., Dělnická 213/12, 17004 Praha 7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</w:t>
      </w:r>
      <w:r>
        <w:rPr/>
        <w:t>Týnec nad Labem 449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</w:t>
      </w:r>
      <w:r>
        <w:rPr/>
        <w:t>281 26 Týnec nad Labem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/>
        <w:t>Projektant :   Medium projekt v.o.s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/>
        <w:t xml:space="preserve">                             </w:t>
      </w:r>
      <w:r>
        <w:rPr/>
        <w:t>Pernerova 168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</w:t>
      </w:r>
      <w:r>
        <w:rPr/>
        <w:t>531 54  Pardubice    ( tel. 466 818 217 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t>( fax.466 818 218 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</w:t>
      </w:r>
      <w:r>
        <w:rPr/>
        <w:t xml:space="preserve">IČO: 64 79 05 84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/>
        <w:t xml:space="preserve">        </w:t>
      </w:r>
      <w:r>
        <w:rPr/>
        <w:t>Dodavatel stavby:    Investor stavby  zajistí vybudování vlastními silami, nebo zajistí  dodavatel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>
          <w:b/>
          <w:u w:val="single"/>
        </w:rPr>
        <w:t>2. Základní  údaje  charakterizující  stavbu   a  její  budoucí   provoz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</w:t>
      </w:r>
      <w:r>
        <w:rPr/>
        <w:t xml:space="preserve">Účelem projektu  stavby je výstavba kanalizační přípojky  DN 150 z PVC pro objekt čerpací stanice PH EuroOil v vTýnci nad  Labem ( kat. úz. Týnec nad Labem ).  Kanalizační přípojka bude napojena na nový kanalizační řad  BE, který je již  veden v ulici Tyršova. K hranici pozemku ve vlastnictví investora ( p.č. 1320 ) je vedena od hlavní kanalizace přípojka – veřejná část.  Od stávajícího vedení k bezodtokové jímce bude vedena nová přípojka do kanalizační sítě. . Napojení na kanalizační stoku bude upraveno dle skutečného provedení této stoky  ( materiál , profil )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</w:t>
      </w:r>
      <w:r>
        <w:rPr/>
        <w:t xml:space="preserve">Kanalizační přípojka umožní odvod domovní odpadní vody do kanalizace, kterou budou dopraveny do čistírny odpadních vod  Lžovice. 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Množství vody na jednu kanalizační přípojku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</w:t>
      </w:r>
      <w:r>
        <w:rPr/>
        <w:t>Dle směrnice č. 9/73 a s ohlédnutím na skutečnosti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                                                </w:t>
      </w:r>
      <w:r>
        <w:rPr/>
        <w:t>4 osoby                                 průměrná spotřeba  110  l/osoba den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Celková průměrná spotřeba objektu PH EuroOil činí cca 440 l/den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>Qp = 0,44 m</w:t>
      </w:r>
      <w:r>
        <w:rPr>
          <w:vertAlign w:val="superscript"/>
        </w:rPr>
        <w:t>3</w:t>
      </w:r>
      <w:r>
        <w:rPr/>
        <w:t xml:space="preserve"> / den   ( průměrná spotřeba za den )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>Qd = 0,66 m</w:t>
      </w:r>
      <w:r>
        <w:rPr>
          <w:vertAlign w:val="superscript"/>
        </w:rPr>
        <w:t>3</w:t>
      </w:r>
      <w:r>
        <w:rPr/>
        <w:t xml:space="preserve"> / den   ( maximální  spotřeba za den )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>Qr = 160 m</w:t>
      </w:r>
      <w:r>
        <w:rPr>
          <w:vertAlign w:val="superscript"/>
        </w:rPr>
        <w:t>3</w:t>
      </w:r>
      <w:r>
        <w:rPr/>
        <w:t xml:space="preserve"> / rok   ( předpokládaná roční spotřeba  vody ) </w:t>
      </w:r>
    </w:p>
    <w:p>
      <w:pPr>
        <w:pStyle w:val="Normal"/>
        <w:spacing w:lineRule="atLeast" w:line="240" w:before="120" w:after="0"/>
        <w:jc w:val="both"/>
        <w:rPr/>
      </w:pPr>
      <w:r>
        <w:rPr/>
        <w:t>Při návrhu objemu splašků z z objektu PH EuroOil se vychází z předpokladu, že spotřebovaná pitná voda bude většinou odvedena 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>
          <w:b/>
          <w:u w:val="single"/>
        </w:rPr>
        <w:t>3.  Přehled  výchozích  podkladů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Katastrální mapa zájmové oblasti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Projekt veřejné části  kanalizace 1 : 500 </w:t>
      </w:r>
    </w:p>
    <w:p>
      <w:pPr>
        <w:pStyle w:val="TextBody"/>
        <w:rPr/>
      </w:pPr>
      <w:r>
        <w:rPr/>
        <w:t xml:space="preserve">    </w:t>
      </w:r>
      <w:r>
        <w:rPr/>
        <w:t xml:space="preserve">Směrnice č. 9 / 73 Sb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Zákon č. 274 / 2001 Sb. o vodovodech a kanalizacích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>Zákon č. 254 / 2001  Sb.  o vodách  ( vodní  zákon )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ČSN  756101   Stokové sítě a kanalizační přípojky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ČSN  EN  752  ( 1 – 6 )   Venkovní systémy stokových sítí  a kanalizačních  přípojek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 xml:space="preserve">ČSN  EN  1610  Provádění  stok a kanalizačních přípojek  a jejich zkoušení  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</w:t>
      </w:r>
      <w:r>
        <w:rPr/>
        <w:t>další  ČSN a související předpisy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>
          <w:b/>
          <w:u w:val="single"/>
        </w:rPr>
        <w:t xml:space="preserve">4.  Věcné a časové vazby na jiné stavby a investice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Pro kanalizační přípojku je nutné na pozemku zajistit kopanou sondu pro přesné stanovení  hloubky a směru nátoku ze stávající domovní kanalizace a způsob napojení na stávající vývod z kiosku čerpací stanice. Dále rovněž přesné místo napojení na stávající kanalizaci. ( Při souběhu sítí je nutné dodržet normu prostorového uspořádání sítí ČSN 73 6005 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    </w:t>
      </w:r>
      <w:r>
        <w:rPr>
          <w:b/>
          <w:u w:val="single"/>
        </w:rPr>
        <w:t>5.  Přehled budoucích uživatelů a provozovatelů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</w:t>
      </w:r>
      <w:r>
        <w:rPr/>
        <w:t xml:space="preserve">Provoz  kanalizačních stok  je zajišťován  budoucím provozovatelem.  Provoz  přípojek je zajišťován jednotlivými majiteli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6. Údaje o uvádění do provozu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/>
      </w:pPr>
      <w:r>
        <w:rPr/>
        <w:t xml:space="preserve">      </w:t>
      </w:r>
      <w:r>
        <w:rPr/>
        <w:t xml:space="preserve">Kanalizační přípojka může být uvedena do provozu ihned po vydání územního souhlasu a zprovoznění kanalizační čerpací stanice ČS – D.. 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7.  Zemní práce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Provádění zemních prací se řídí ustanovením ČSN 73 3050 a vyhlášky ČUBP č. 324/90 Sb. Při vlastní realizaci je nutné dodržet zásady uvedené v Technických pravidlech a ČSN 73 6005 a ČSN  73 6006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Zemní práce budou prováděny s ohledem na stávající podzemní zařízení převážně ručně. Strojně pouze v místech  kde jednoznačně nedojde ke styku s podzemním zařízením. Veškerá křížená a souběžná podzemní  zařízení budou před zahájením stavby vytýčena jejich správci  a označena přímo na staveništi. Při křížení provést jejich  ruční odkrytí dle podmínek udaných jednotlivými správci a  zajistit proti poškoze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Při vedení  kanalizační přípojky v silnicích místních štěrkoasfaltových komunikacích a betonových plochách se  provede jejich naříznutí a rozebrání povrchu v šíři min.  0,50 m za účelem snadnější opravy a uvedení do původního  stavu. Jedná se pouze o místo u napojení na kanalizační řad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Šířka dna rýhy je pro přípojky  0,5 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Svahování stěn výkopu je 1 : 0,2. U montážních jam protlaků  a jámy v místě napojení na 1 : 0,5. Staveniště se nachází v rovinatém terénu.  Na staveništi nebyl proveden geologický průzkum a stanovení  zatřídění zemin je provedeno na základě odborného odhadu  z předcházejících staveb a z rozboru výkopů provedených pro sdělovací kabel, kabel veřejného osvětlení a kanalizace. Na staveništi se  nacházejí převážně písčité, jílovité a  štěrkovité zeminy, sprašové hlíny  jemné, střední a hrubý štěrk s jílovitým tmelem. Výkopy jsou  v trase kanalizace zatříděny dle ČSN 73 3050 do tř.1, 2, 3 a 4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Před zásypem musí být také provedeno geodetické  zaměření potřebné pro vyhotovení dokladů 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Geodetické zaměření skutečného provedení kanalizačních přípojek bude provedeno dle podmínek  provozovatel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 xml:space="preserve">Obsyp  potrubí bude proveden pískem o maximální velikosti zrna 30 mm, 30 cm nad vrchol potrubí               ( pro obsyp lze využít  i vytěžený písek pokud nebude obsahovat navážku). Podsyp pod potrubím bude proveden v tl. 10 cm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  <w:r>
        <w:rPr/>
        <w:t xml:space="preserve">Rýha se zasype vytěženou zeminou se zhutněním po vrstvách 20 cm na výslednou hodnotu 90 % původního stavu.  Veškeré zemní práce budou prováděny dle ČSN 73 3050. Potrubí bude uloženo v pažené zemní rýze. V exponovaných místech křížení s podzemním sítěmi bude prováděn ruční výkop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</w:t>
      </w:r>
      <w:r>
        <w:rPr/>
        <w:t>Stávající bezodtoková jímka čerpací stanice č.p. 108  bude odstavena z provozu. Majitel provede buď její zrušení, zásypem a nebo ji po řádném vyčištění může využívat k jímání dešťové vody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8. Podzemní a nadzemní  zařízení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</w:t>
      </w:r>
      <w:r>
        <w:rPr/>
        <w:t xml:space="preserve">Jednotlivé podzemní a nadzemní zařízení jsou zakresleny do situace ( 1 : 200 ) 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/>
        <w:t xml:space="preserve">       </w:t>
      </w:r>
      <w:r>
        <w:rPr>
          <w:b/>
          <w:u w:val="single"/>
        </w:rPr>
        <w:t>9.  Bezpečnost práce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  <w:r>
        <w:rPr/>
        <w:t xml:space="preserve">Při stavbě budou dodrženy bezpečnostní předpisy při provádění stavby a dále platné předpisy a normy vztahující se k projektovanému objektu. Napojení na kanalizační stoku bude upraveno dle skutečného provedení této stoky  ( materiál , profil ) 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/>
        <w:t xml:space="preserve">        </w:t>
      </w:r>
      <w:r>
        <w:rPr>
          <w:b/>
          <w:u w:val="single"/>
        </w:rPr>
        <w:t>10.   Přehled použitého materiálu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 </w:t>
      </w:r>
      <w:r>
        <w:rPr/>
        <w:t xml:space="preserve">Kanalizační přípojka </w:t>
      </w:r>
    </w:p>
    <w:p>
      <w:pPr>
        <w:pStyle w:val="Normal"/>
        <w:spacing w:lineRule="atLeast" w:line="240" w:before="120" w:after="0"/>
        <w:ind w:left="360" w:hanging="0"/>
        <w:jc w:val="both"/>
        <w:rPr/>
      </w:pPr>
      <w:r>
        <w:rPr/>
        <w:t>1.  Trubka PVC KG DN 150                                                                      49,0 m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  <w:r>
        <w:rPr/>
        <w:t>2.  Výstražná  fólie  PVC, hnědá                                                                49,0 m</w:t>
      </w:r>
    </w:p>
    <w:p>
      <w:pPr>
        <w:pStyle w:val="Normal"/>
        <w:tabs>
          <w:tab w:val="clear" w:pos="720"/>
          <w:tab w:val="left" w:pos="6521" w:leader="none"/>
        </w:tabs>
        <w:spacing w:lineRule="atLeast" w:line="240" w:before="120" w:after="0"/>
        <w:jc w:val="both"/>
        <w:rPr/>
      </w:pPr>
      <w:r>
        <w:rPr/>
        <w:t xml:space="preserve">       </w:t>
      </w:r>
      <w:r>
        <w:rPr/>
        <w:t>3.  Koleno PVC KG DN 150, 30 st.                                                               1 ks</w:t>
      </w:r>
    </w:p>
    <w:p>
      <w:pPr>
        <w:pStyle w:val="Normal"/>
        <w:tabs>
          <w:tab w:val="clear" w:pos="720"/>
          <w:tab w:val="left" w:pos="6521" w:leader="none"/>
        </w:tabs>
        <w:spacing w:lineRule="atLeast" w:line="240" w:before="120" w:after="0"/>
        <w:jc w:val="both"/>
        <w:rPr/>
      </w:pPr>
      <w:r>
        <w:rPr/>
        <w:t xml:space="preserve">       </w:t>
      </w:r>
      <w:r>
        <w:rPr/>
        <w:t>4.  Koleno PVC KG DN 150, 15 st.                                                               1 ks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  <w:r>
        <w:rPr/>
        <w:t>5.  Kontrolní revizní šachta DN 300 pro kanalizační přípojky,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   </w:t>
      </w:r>
      <w:r>
        <w:rPr/>
        <w:t>dno  - 2 přítoky,  DN 150                                                                           1 ks</w:t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 xml:space="preserve">6.  Doplňkový  materiál                                  </w:t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>7.  Materiál pro zásyp stávající jímky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11.   Výkresy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/>
        <w:t>Situace                                                                                                                  MP-X-2674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/>
        <w:t>Podélný profil                                                                                                       MP-X-2675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-2584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20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atLeast" w:line="240" w:before="120" w:after="0"/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09:00Z</dcterms:created>
  <dc:creator>ANDRLE</dc:creator>
  <dc:description/>
  <cp:keywords/>
  <dc:language>en-US</dc:language>
  <cp:lastModifiedBy>Ševecová Ivana</cp:lastModifiedBy>
  <cp:lastPrinted>2014-02-02T14:54:00Z</cp:lastPrinted>
  <dcterms:modified xsi:type="dcterms:W3CDTF">2014-07-22T09:09:00Z</dcterms:modified>
  <cp:revision>2</cp:revision>
  <dc:subject/>
  <dc:title>                                                               </dc:title>
</cp:coreProperties>
</file>