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ge">
                  <wp:posOffset>1089660</wp:posOffset>
                </wp:positionV>
                <wp:extent cx="6610350" cy="908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908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85.8pt;width:520.45pt;height:714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b w:val="false"/>
          <w:sz w:val="22"/>
        </w:rPr>
        <w:t xml:space="preserve">01 </w:t>
        <w:tab/>
        <w:t>-</w:t>
        <w:tab/>
        <w:t>Technická zpráva</w:t>
        <w:tab/>
        <w:tab/>
        <w:t>4 – EL14024 – 01</w:t>
      </w:r>
    </w:p>
    <w:p>
      <w:pPr>
        <w:pStyle w:val="Heading6"/>
        <w:tabs>
          <w:tab w:val="clear" w:pos="709"/>
          <w:tab w:val="left" w:pos="426" w:leader="none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rFonts w:cs="Bez Patky" w:ascii="Bez Patky" w:hAnsi="Bez Patky"/>
          <w:b w:val="false"/>
          <w:sz w:val="24"/>
        </w:rPr>
        <w:tab/>
      </w:r>
      <w:r>
        <w:rPr>
          <w:b w:val="false"/>
          <w:sz w:val="22"/>
        </w:rPr>
        <w:t xml:space="preserve">02 </w:t>
        <w:tab/>
        <w:t>-</w:t>
        <w:tab/>
        <w:t>Seznam materiálu</w:t>
        <w:tab/>
        <w:tab/>
        <w:t>4 – EL14024 – 02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03 </w:t>
        <w:tab/>
        <w:t>-</w:t>
        <w:tab/>
        <w:t>Kabelová tabulka</w:t>
        <w:tab/>
        <w:tab/>
        <w:t>4 – EL14024 – 0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04 </w:t>
        <w:tab/>
        <w:t>-</w:t>
        <w:tab/>
        <w:t>Přílohy</w:t>
        <w:tab/>
        <w:tab/>
        <w:t>4 – EL14024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– 04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05 </w:t>
        <w:tab/>
        <w:t>-</w:t>
        <w:tab/>
        <w:t>Výpočet osvětlení</w:t>
        <w:tab/>
        <w:tab/>
        <w:t>4 – EL14024 – 05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>06</w:t>
        <w:tab/>
        <w:t>-</w:t>
        <w:tab/>
        <w:t>Výkaz výměr</w:t>
        <w:tab/>
        <w:tab/>
        <w:t>4 – EL14024 – 06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>07</w:t>
        <w:tab/>
        <w:t>-</w:t>
        <w:tab/>
        <w:t>Schéma zapojení rozvaděče R231 pole 1 (2x vývod pro ventilátory,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>1x vývod pro normální osvětlení, 1x venkovní osvětlení,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x vývod pro rozvaděč 231-RMCH)</w:t>
        <w:tab/>
        <w:tab/>
        <w:t>4 – EL14024 – 07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08</w:t>
        <w:tab/>
        <w:t>-</w:t>
        <w:tab/>
        <w:t>Schéma zapojení rozvaděče R231 pole 4 (4x vývod pro čerpadla)</w:t>
        <w:tab/>
        <w:tab/>
        <w:t>4 – EL14024 – 08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>09</w:t>
        <w:tab/>
        <w:t>-</w:t>
        <w:tab/>
        <w:t>Schéma zapojení rozvaděče R231 pole 5 (1x vývod pro topení,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8x vývod pro nové servopohony)</w:t>
        <w:tab/>
        <w:tab/>
        <w:t>4 – EL14024 – 09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</w:t>
        <w:tab/>
        <w:t>-</w:t>
        <w:tab/>
        <w:t xml:space="preserve">Schéma zapojení rozvaděče R110VDC (1x vývod pro nouzové osvětlení) </w:t>
        <w:tab/>
        <w:t>4 – EL14024 – 10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>11</w:t>
        <w:tab/>
        <w:t>-</w:t>
        <w:tab/>
        <w:t>Schéma zapojení rozvaděče 231-RMCH (1x vývod pro osvětlení měřící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hodby, napájení zásuvek na rozvaděči)</w:t>
        <w:tab/>
        <w:tab/>
        <w:t>4 – EL14024 – 11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</w:t>
        <w:tab/>
        <w:t>-</w:t>
        <w:tab/>
        <w:t>Schéma zapojení typových ovládacích skříní</w:t>
        <w:tab/>
        <w:tab/>
        <w:t>4 – EL14024 – 12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</w:t>
        <w:tab/>
        <w:t>-</w:t>
        <w:tab/>
        <w:t>Pohled na rozvaděč 231-RMCH</w:t>
        <w:tab/>
        <w:tab/>
        <w:t>4 – EL14024 – 13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</w:t>
        <w:tab/>
        <w:t>-</w:t>
        <w:tab/>
        <w:t>Situační schéma motorického rozvodu a kabelových tras</w:t>
        <w:tab/>
        <w:tab/>
        <w:t>2 – EL14024 – 14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</w:t>
        <w:tab/>
        <w:t>-</w:t>
        <w:tab/>
        <w:t>Řezy nových kabelových rozvodů</w:t>
        <w:tab/>
        <w:tab/>
        <w:t>3 – EL14024 – 15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</w:t>
        <w:tab/>
        <w:t>-</w:t>
        <w:tab/>
        <w:t>Situační schéma světelného rozvodu a kabelových tras</w:t>
        <w:tab/>
        <w:tab/>
        <w:t>2 – EL14024 – 16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</w:t>
        <w:tab/>
        <w:t>-</w:t>
        <w:tab/>
        <w:t>Řezy s umístěním nového osvětlení</w:t>
        <w:tab/>
        <w:tab/>
        <w:t>3 – EL14024 – 17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</w:t>
        <w:tab/>
        <w:t>-</w:t>
        <w:tab/>
        <w:t>Situační schéma kabelových tras pro napájení rozvaděče 231-RMCH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>a pro napájení stávajícího osvětlení v měřící chodbě</w:t>
        <w:tab/>
        <w:tab/>
        <w:t>1 – EL14024 – 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165</wp:posOffset>
                </wp:positionH>
                <wp:positionV relativeFrom="paragraph">
                  <wp:posOffset>1351915</wp:posOffset>
                </wp:positionV>
                <wp:extent cx="27432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106.45pt;mso-position-vertical-relative:text;margin-left:-3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54" w:top="1418" w:footer="0" w:bottom="3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z Patky">
    <w:charset w:val="02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245"/>
      <w:gridCol w:w="2693"/>
    </w:tblGrid>
    <w:tr>
      <w:trPr>
        <w:trHeight w:val="563" w:hRule="atLeast"/>
        <w:cantSplit w:val="true"/>
      </w:trPr>
      <w:tc>
        <w:tcPr>
          <w:tcW w:w="24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drawing>
              <wp:inline distT="0" distB="0" distL="0" distR="0">
                <wp:extent cx="1483360" cy="488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  <w:t>Rekonstrukce elektroinstalace objektu 231 ve skladu Hněvice</w:t>
          </w:r>
        </w:p>
      </w:tc>
      <w:tc>
        <w:tcPr>
          <w:tcW w:w="2693" w:type="dxa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tbl>
          <w:tblPr>
            <w:tblW w:w="2551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551"/>
          </w:tblGrid>
          <w:tr>
            <w:trPr>
              <w:trHeight w:val="563" w:hRule="atLeast"/>
              <w:cantSplit w:val="true"/>
            </w:trPr>
            <w:tc>
              <w:tcPr>
                <w:tcW w:w="2551" w:type="dxa"/>
                <w:tcBorders/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drawing>
                    <wp:inline distT="0" distB="0" distL="0" distR="0">
                      <wp:extent cx="1574165" cy="257810"/>
                      <wp:effectExtent l="0" t="0" r="0" b="0"/>
                      <wp:docPr id="4" name="inelsev log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nelsev log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" t="-34" r="-6" b="-3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74165" cy="257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</w:tbl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24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245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t>Seznam projektové dokumentace</w:t>
          </w:r>
        </w:p>
      </w:tc>
      <w:tc>
        <w:tcPr>
          <w:tcW w:w="2693" w:type="dxa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z Patky" w:hAnsi="Bez Patky" w:eastAsia="Times New Roman" w:cs="Bez Patky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55:00Z</dcterms:created>
  <dc:creator>Zora Skořepová</dc:creator>
  <dc:description/>
  <cp:keywords/>
  <dc:language>en-US</dc:language>
  <cp:lastModifiedBy>Jaromír</cp:lastModifiedBy>
  <cp:lastPrinted>2014-06-23T07:19:00Z</cp:lastPrinted>
  <dcterms:modified xsi:type="dcterms:W3CDTF">2014-06-24T10:58:00Z</dcterms:modified>
  <cp:revision>97</cp:revision>
  <dc:subject/>
  <dc:title> </dc:title>
</cp:coreProperties>
</file>