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47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2"/>
          <w:szCs w:val="22"/>
        </w:rPr>
        <w:tab/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  <w:tab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57913541"/>
      <w:bookmarkStart w:id="1" w:name="__Fieldmark__0_275791354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57913541"/>
      <w:bookmarkStart w:id="3" w:name="__Fieldmark__1_275791354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3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3:00Z</dcterms:created>
  <dc:creator>hemerovaa</dc:creator>
  <dc:description/>
  <cp:keywords/>
  <dc:language>en-US</dc:language>
  <cp:lastModifiedBy>Ševecová Ivana</cp:lastModifiedBy>
  <cp:lastPrinted>2014-06-17T15:03:00Z</cp:lastPrinted>
  <dcterms:modified xsi:type="dcterms:W3CDTF">2014-06-17T13:03:00Z</dcterms:modified>
  <cp:revision>7</cp:revision>
  <dc:subject/>
  <dc:title>Krycí list nabídky uchazeče</dc:title>
</cp:coreProperties>
</file>