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7334650"/>
      <w:bookmarkStart w:id="1" w:name="__Fieldmark__0_42733465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7334650"/>
      <w:bookmarkStart w:id="3" w:name="__Fieldmark__1_42733465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7334650"/>
            <w:bookmarkStart w:id="5" w:name="__Fieldmark__2_4273346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7334650"/>
            <w:bookmarkStart w:id="7" w:name="__Fieldmark__3_4273346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7334650"/>
            <w:bookmarkStart w:id="9" w:name="__Fieldmark__4_4273346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27334650"/>
            <w:bookmarkStart w:id="11" w:name="__Fieldmark__5_4273346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27334650"/>
            <w:bookmarkStart w:id="13" w:name="__Fieldmark__6_42733465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