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2 písmeno a) zákona č. 137/2006 Sb., o veřejných zakázkách, ve znění účinném ke dni zahájení VÝBĚROVÉ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musí obsahovat minimálně 3 služby obdobného plnění (charakteru)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 zakázka poskytnuté dodavatelem, jejímž předmětem byla realizace chemického čištění frakce C</w:t>
      </w:r>
      <w:r>
        <w:rPr>
          <w:rFonts w:cs="Arial" w:ascii="Arial" w:hAnsi="Arial"/>
          <w:b/>
          <w:sz w:val="20"/>
          <w:szCs w:val="20"/>
          <w:vertAlign w:val="subscript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– C</w:t>
      </w:r>
      <w:r>
        <w:rPr>
          <w:rFonts w:cs="Arial" w:ascii="Arial" w:hAnsi="Arial"/>
          <w:b/>
          <w:sz w:val="20"/>
          <w:szCs w:val="20"/>
          <w:vertAlign w:val="subscript"/>
        </w:rPr>
        <w:t>40</w:t>
      </w:r>
      <w:r>
        <w:rPr>
          <w:rFonts w:cs="Arial" w:ascii="Arial" w:hAnsi="Arial"/>
          <w:b/>
          <w:sz w:val="20"/>
          <w:szCs w:val="20"/>
        </w:rPr>
        <w:t xml:space="preserve"> souvislé linie potrubí pro přepravu hořlavých kapalin od ropných látek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poskytnuté dodavatelem, jejímž předmětem byla realizace čištění souvislé linie potrubí pro přepravu hořlavých kapalin od sirných úsad v délce min. 20 km  </w:t>
      </w:r>
    </w:p>
    <w:p>
      <w:pPr>
        <w:pStyle w:val="Normal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>1 zakázka, jejímž předmětem byla realizace tlakových zkoušek dle ČSN EN 14 161, ČSN 65 0204, TPG 702 04) souvislé linie potrubí pro přepravu hořlavých kapalin nebo plynů v délce min. 20 km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údaj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010412657"/>
            <w:bookmarkStart w:id="1" w:name="__Fieldmark__0_2010412657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010412657"/>
            <w:bookmarkStart w:id="3" w:name="__Fieldmark__1_2010412657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ázev 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010412657"/>
            <w:bookmarkStart w:id="5" w:name="__Fieldmark__2_2010412657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chemického čištění frakce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 xml:space="preserve">10 </w:t>
            </w:r>
            <w:r>
              <w:rPr>
                <w:rFonts w:cs="Arial" w:ascii="Arial" w:hAnsi="Arial"/>
                <w:b/>
                <w:sz w:val="20"/>
                <w:szCs w:val="20"/>
              </w:rPr>
              <w:t>– C</w:t>
            </w:r>
            <w:r>
              <w:rPr>
                <w:rFonts w:cs="Arial" w:ascii="Arial" w:hAnsi="Arial"/>
                <w:b/>
                <w:sz w:val="20"/>
                <w:szCs w:val="20"/>
                <w:vertAlign w:val="subscript"/>
              </w:rPr>
              <w:t>40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souvislé linie potrubí pro přepravu hořlavých kapalin od ropných látek v délce min. 20 km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010412657"/>
            <w:bookmarkStart w:id="7" w:name="__Fieldmark__3_2010412657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 zakázka poskytnuté dodavatelem, jejímž předmětem byla realizace čištění souvislé linie potrubí pro přepravu hořlavých kapalin od sirných úsad v délce min. 20 km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0"/>
                <w:szCs w:val="20"/>
                <w:highlight w:val="cyan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  <w:highlight w:val="cyan"/>
              </w:rPr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010412657"/>
            <w:bookmarkStart w:id="9" w:name="__Fieldmark__4_2010412657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Zakázka, jejímž předmětem byla realizace tlakových zkoušek dle ČSN EN 14 161, ČSN 65 0204, TPG 702 04) souvislé linie potrubí pro přepravu hořlavých kapalin nebo plynů v délce min. 20 km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zakázky uchazečem či k poskytnutí věcí a práv, s nimiž bude uchazeč oprávněn disponovat v rámci plnění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Ke každému formuláři (ke každé definované referenční zakázce) </w:t>
      </w:r>
      <w:r>
        <w:rPr>
          <w:b/>
          <w:sz w:val="18"/>
          <w:szCs w:val="18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sz w:val="18"/>
          <w:szCs w:val="18"/>
        </w:rPr>
        <w:t xml:space="preserve">osvědčení objednatele o řádném plnění služby (zakázky), nebo smlouvu a doklad o uskutečnění plnění dodavatele, není-li současně možné osvědčení získat z důvodu spočívajících na její straně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>
          <w:sz w:val="18"/>
          <w:szCs w:val="18"/>
        </w:rPr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p>
      <w:pPr>
        <w:pStyle w:val="Text"/>
        <w:widowControl/>
        <w:spacing w:lineRule="auto" w:line="240" w:before="0" w:after="0"/>
        <w:ind w:left="360" w:hanging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5 k zakázce s názvem „Čištění a tlakové zkoušky potrubí DN 200, PN 63 Potěhy - PARAMO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2:31:00Z</dcterms:created>
  <dc:creator>Žižka &amp; Partners</dc:creator>
  <dc:description/>
  <cp:keywords/>
  <dc:language>en-US</dc:language>
  <cp:lastModifiedBy>Ševecová Ivana</cp:lastModifiedBy>
  <cp:lastPrinted>2014-05-29T15:02:00Z</cp:lastPrinted>
  <dcterms:modified xsi:type="dcterms:W3CDTF">2014-05-29T13:02:00Z</dcterms:modified>
  <cp:revision>4</cp:revision>
  <dc:subject/>
  <dc:title>ČÁST 2</dc:title>
</cp:coreProperties>
</file>