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rycí list nabídky uchazeče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zakázku: č. 136/14/OCN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</w:rPr>
        <w:t>Čištění a tlakové zkoušky potrubí DN 200, PN 63 Potěhy - PARAMO</w:t>
      </w:r>
      <w:r>
        <w:rPr>
          <w:rFonts w:cs="Arial" w:ascii="Arial" w:hAnsi="Arial"/>
          <w:b/>
          <w:bCs/>
        </w:rPr>
        <w:t>“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 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170 04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av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g. Ladislav Staněk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+420221968109 - Ing. Ivana Ševecová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vana.sevecova@ceproas.cz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uchazeč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chazeč (obchodní jméno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nebo jménem uchazeč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ve věcech výběrového řízení, tel/fax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/výsledný výpočet/ v Kč bez DPH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           </w:t>
        <w:tab/>
        <w:t xml:space="preserve">         dn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2 k zakázce s názvem „Čištění a tlakové zkoušky potrubí DN 200, PN 63 Potěhy - PARAMO“</w:t>
    </w:r>
  </w:p>
  <w:p>
    <w:pPr>
      <w:pStyle w:val="Header"/>
      <w:rPr>
        <w:rFonts w:cs="Arial"/>
        <w:sz w:val="20"/>
        <w:szCs w:val="20"/>
      </w:rPr>
    </w:pPr>
    <w:r>
      <w:rPr>
        <w:rFonts w:cs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2:00Z</dcterms:created>
  <dc:creator>hemerovaa</dc:creator>
  <dc:description/>
  <cp:keywords/>
  <dc:language>en-US</dc:language>
  <cp:lastModifiedBy>Ševecová Ivana</cp:lastModifiedBy>
  <cp:lastPrinted>2014-05-29T15:03:00Z</cp:lastPrinted>
  <dcterms:modified xsi:type="dcterms:W3CDTF">2014-05-29T13:03:00Z</dcterms:modified>
  <cp:revision>4</cp:revision>
  <dc:subject/>
  <dc:title>Krycí list nabídky uchazeče</dc:title>
</cp:coreProperties>
</file>