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127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Oprava kabelů stabilního hasicího zařízení (SHZ), sklad Klobo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4-05-15T07:50:00Z</dcterms:modified>
  <cp:revision>23</cp:revision>
  <dc:subject/>
  <dc:title>Krycí list nabídky uchazeče</dc:title>
</cp:coreProperties>
</file>