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72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ová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Rekonstrukce elektroinstalace objektu 231 ve skladu Hněvice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3-20T10:08:00Z</dcterms:modified>
  <cp:revision>22</cp:revision>
  <dc:subject/>
  <dc:title>Krycí list nabídky uchazeče</dc:title>
</cp:coreProperties>
</file>