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23136537"/>
            <w:bookmarkStart w:id="1" w:name="__Fieldmark__0_17231365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23136537"/>
            <w:bookmarkStart w:id="3" w:name="__Fieldmark__1_17231365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723136537"/>
            <w:bookmarkStart w:id="5" w:name="__Fieldmark__2_172313653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