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eastAsia="sk-SK"/>
        </w:rPr>
      </w:pPr>
      <w:r>
        <w:rPr>
          <w:lang w:eastAsia="sk-SK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0965</wp:posOffset>
            </wp:positionH>
            <wp:positionV relativeFrom="page">
              <wp:posOffset>774065</wp:posOffset>
            </wp:positionV>
            <wp:extent cx="1692275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9"/>
        <w:gridCol w:w="2016"/>
        <w:gridCol w:w="266"/>
        <w:gridCol w:w="896"/>
        <w:gridCol w:w="2015"/>
        <w:gridCol w:w="350"/>
        <w:gridCol w:w="812"/>
        <w:gridCol w:w="2016"/>
        <w:gridCol w:w="645"/>
      </w:tblGrid>
      <w:tr>
        <w:trPr>
          <w:trHeight w:val="2688" w:hRule="atLeast"/>
        </w:trPr>
        <w:tc>
          <w:tcPr>
            <w:tcW w:w="35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lang w:eastAsia="cs-CZ"/>
              </w:rPr>
            </w:pPr>
            <w:r>
              <w:rPr>
                <w:bCs/>
                <w:sz w:val="16"/>
                <w:lang w:eastAsia="cs-CZ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2565</wp:posOffset>
                  </wp:positionH>
                  <wp:positionV relativeFrom="page">
                    <wp:posOffset>-9357360</wp:posOffset>
                  </wp:positionV>
                  <wp:extent cx="1692275" cy="558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PRO a.s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ělnická 12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0 04 Praha 7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13335</wp:posOffset>
                  </wp:positionV>
                  <wp:extent cx="783590" cy="8058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VAE CONTROLS, s.r.o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ám. J. Gagarina 233/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10 00 Ostrava-Slezská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Ostrava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4485</wp:posOffset>
                  </wp:positionH>
                  <wp:positionV relativeFrom="paragraph">
                    <wp:posOffset>-440690</wp:posOffset>
                  </wp:positionV>
                  <wp:extent cx="1357630" cy="678180"/>
                  <wp:effectExtent l="0" t="0" r="0" b="0"/>
                  <wp:wrapTight wrapText="bothSides">
                    <wp:wrapPolygon edited="0">
                      <wp:start x="-299" y="0"/>
                      <wp:lineTo x="-299" y="21244"/>
                      <wp:lineTo x="21456" y="21244"/>
                      <wp:lineTo x="21456" y="0"/>
                      <wp:lineTo x="-299" y="0"/>
                    </wp:wrapPolygon>
                  </wp:wrapTight>
                  <wp:docPr id="4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A Slovakia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á 23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79755</wp:posOffset>
                  </wp:positionH>
                  <wp:positionV relativeFrom="page">
                    <wp:posOffset>-9279255</wp:posOffset>
                  </wp:positionV>
                  <wp:extent cx="919480" cy="502920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949 01 Nitra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kia</w:t>
            </w:r>
          </w:p>
        </w:tc>
      </w:tr>
      <w:tr>
        <w:trPr>
          <w:trHeight w:val="359" w:hRule="atLeas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oncový užívate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jednávateľ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dávateľ</w:t>
            </w:r>
          </w:p>
        </w:tc>
      </w:tr>
      <w:tr>
        <w:trPr>
          <w:trHeight w:val="1058" w:hRule="atLeast"/>
        </w:trPr>
        <w:tc>
          <w:tcPr>
            <w:tcW w:w="1023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aps/>
                <w:sz w:val="36"/>
                <w:szCs w:val="36"/>
              </w:rPr>
            </w:pPr>
            <w:r>
              <w:fldChar w:fldCharType="begin">
                <w:ffData>
                  <w:name w:val="NazovDokumentu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</w:r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  <w:t>ZOZNAM VSTUPOV A VÝSTUPOV PLC</w:t>
            </w:r>
            <w:r/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365" w:hRule="atLeast"/>
        </w:trPr>
        <w:tc>
          <w:tcPr>
            <w:tcW w:w="10235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ČEPRO A.S. – SKLAD ŠLAPÁNOV</w:t>
            </w:r>
          </w:p>
          <w:p>
            <w:pPr>
              <w:pStyle w:val="Heading7"/>
              <w:spacing w:before="240" w:after="60"/>
              <w:jc w:val="center"/>
              <w:rPr>
                <w:highlight w:val="yellow"/>
              </w:rPr>
            </w:pPr>
            <w:r>
              <w:rPr>
                <w:b/>
                <w:caps/>
                <w:sz w:val="24"/>
                <w:szCs w:val="24"/>
              </w:rPr>
              <w:t>OBNOVA ROZVODNY 222 A 223</w:t>
            </w:r>
          </w:p>
        </w:tc>
      </w:tr>
      <w:tr>
        <w:trPr>
          <w:trHeight w:val="8017" w:hRule="atLeast"/>
        </w:trPr>
        <w:tc>
          <w:tcPr>
            <w:tcW w:w="1023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3942715" cy="320040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71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Projek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Dokumen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Project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bookmarkStart w:id="0" w:name="CisloProjektuDodavat"/>
            <w:bookmarkStart w:id="1" w:name="Projectnumber_Copy_1"/>
            <w:bookmarkEnd w:id="1"/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HS3521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bookmarkEnd w:id="0"/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Document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bookmarkStart w:id="2" w:name="CisloDokumentuDodav"/>
            <w:bookmarkStart w:id="3" w:name="Documentnumber_Copy_1"/>
            <w:bookmarkEnd w:id="3"/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HS3521-223DT1-DB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bookmarkEnd w:id="2"/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zákazník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</w:t>
              <w:br/>
              <w:t>zákazník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Č. projektu užívateľ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</w:t>
              <w:br/>
              <w:t>užívateľ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dodávateľ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 dodávateľ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v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367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ZNAM O SCHVÁLENÍ DOKUMEN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É SCHVÁLENIE DOKUMEN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6" w:type="dxa"/>
        <w:jc w:val="left"/>
        <w:tblInd w:w="-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46"/>
        <w:gridCol w:w="2880"/>
        <w:gridCol w:w="1620"/>
        <w:gridCol w:w="2520"/>
      </w:tblGrid>
      <w:tr>
        <w:trPr>
          <w:trHeight w:val="317" w:hRule="atLeas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firstLine="57"/>
              <w:jc w:val="center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Juraj Havet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NTROLOV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atej Nid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CHVÁLI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ladimír Né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VÁLENIE DOKUMENTU ZÁKAZNÍKO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8" w:type="dxa"/>
        <w:jc w:val="left"/>
        <w:tblInd w:w="-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46"/>
        <w:gridCol w:w="2880"/>
        <w:gridCol w:w="1620"/>
        <w:gridCol w:w="2492"/>
      </w:tblGrid>
      <w:tr>
        <w:trPr>
          <w:trHeight w:val="317" w:hRule="atLeas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Vedúci projektu, ČEPRO a.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22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ZNAM REVÍZ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1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529"/>
        <w:gridCol w:w="1311"/>
        <w:gridCol w:w="3399"/>
        <w:gridCol w:w="2697"/>
        <w:gridCol w:w="1035"/>
      </w:tblGrid>
      <w:tr>
        <w:trPr/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pis revízie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idované kapitoly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.</w:t>
            </w:r>
          </w:p>
        </w:tc>
      </w:tr>
      <w:tr>
        <w:trPr>
          <w:trHeight w:val="229" w:hRule="atLeast"/>
        </w:trPr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J. Havetta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2/2024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Realizačný projekt na schválenie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09" w:top="22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sz w:val="22"/>
        </w:rPr>
        <w:t>Analógové vstupy</w:t>
        <w:tab/>
        <w:t>5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</w:rPr>
      </w:pPr>
      <w:r>
        <w:rPr>
          <w:sz w:val="22"/>
        </w:rPr>
        <w:t>Analógové vstupy</w:t>
        <w:tab/>
        <w:t>7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</w:rPr>
      </w:pPr>
      <w:r>
        <w:rPr>
          <w:sz w:val="22"/>
        </w:rPr>
        <w:t>Digitálne vstupy</w:t>
        <w:tab/>
        <w:t>8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</w:rPr>
      </w:pPr>
      <w:r>
        <w:rPr>
          <w:sz w:val="22"/>
        </w:rPr>
        <w:t>Digitálne výstupy</w:t>
        <w:tab/>
        <w:t>18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</w:rPr>
      </w:pPr>
      <w:r>
        <w:rPr>
          <w:sz w:val="22"/>
        </w:rPr>
        <w:t>Komunikácia</w:t>
        <w:tab/>
        <w:t>24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before="120" w:after="120"/>
        <w:rPr>
          <w:highlight w:val="yellow"/>
        </w:rPr>
      </w:pPr>
      <w:r>
        <w:rPr>
          <w:highlight w:val="yellow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84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ProjektuUziv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     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DokumentuUziv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     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84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HS3521-223DT1-DB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24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84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84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DB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24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84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84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DB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24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84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84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DB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24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2222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7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9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 xml:space="preserve">ZOZNAM VSTUPOV A VÝSTUPOV PLC </w: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áznam o schválení dokumentu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10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 xml:space="preserve">ZOZNAM VSTUPOV A VÝSTUPOV PLC </w:t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áznam o schválení dokumentu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22225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7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840740"/>
              <wp:effectExtent l="0" t="0" r="0" b="0"/>
              <wp:wrapSquare wrapText="bothSides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840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15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5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Cs w:val="20"/>
                                  </w:rPr>
                                  <w:t xml:space="preserve">ZOZNAM VSTUPOV A VÝSTUPOV PLC </w: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áznam o schválení dokumentu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2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66.2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1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Cs w:val="20"/>
                            </w:rPr>
                            <w:t xml:space="preserve">ZOZNAM VSTUPOV A VÝSTUPOV PLC </w:t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áznam o schválení dokumentu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20" w:after="12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2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19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 xml:space="preserve">ZOZNAM VSTUPOV A VÝSTUPOV PLC </w: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oznam revízií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20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 xml:space="preserve">ZOZNAM VSTUPOV A VÝSTUPOV PLC </w:t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oznam revízií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</w:t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</w:t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23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 xml:space="preserve">ZOZNAM VSTUPOV A VÝSTUPOV PLC </w: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Popis zariadení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24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 xml:space="preserve">ZOZNAM VSTUPOV A VÝSTUPOV PLC </w:t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pis zariadení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3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</w:t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</w:t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91"/>
        </w:tabs>
        <w:ind w:left="139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76"/>
        </w:tabs>
        <w:ind w:left="1276" w:hanging="1276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libri" w:cs="Arial"/>
      <w:color w:val="auto"/>
      <w:sz w:val="20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eastAsia="Times New Roman" w:cs="Arial"/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cs="Times New Roman"/>
      <w:bCs w:val="false"/>
      <w:caps w:val="false"/>
      <w:smallCaps w:val="false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0"/>
      <w:ind w:left="2880" w:hanging="360"/>
      <w:outlineLvl w:val="3"/>
    </w:pPr>
    <w:rPr>
      <w:rFonts w:eastAsia="Times New Roman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600" w:hanging="3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ZkladntextodsazenChar">
    <w:name w:val="Základní text odsazený Char"/>
    <w:qFormat/>
    <w:rPr>
      <w:rFonts w:ascii="Arial" w:hAnsi="Arial" w:cs="Arial"/>
      <w:szCs w:val="24"/>
      <w:lang w:val="cs-CZ"/>
    </w:rPr>
  </w:style>
  <w:style w:type="character" w:styleId="Nadpis2Char">
    <w:name w:val="Nadpis 2 Char"/>
    <w:qFormat/>
    <w:rPr>
      <w:rFonts w:ascii="Arial" w:hAnsi="Arial" w:cs="Arial"/>
      <w:b/>
      <w:color w:val="000000"/>
      <w:sz w:val="28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Calibri" w:cs="Arial"/>
    </w:rPr>
  </w:style>
  <w:style w:type="character" w:styleId="PredmetkomentraChar">
    <w:name w:val="Predmet komentára Char"/>
    <w:qFormat/>
    <w:rPr>
      <w:rFonts w:ascii="Arial" w:hAnsi="Arial" w:eastAsia="Calibri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eastAsia="Times New Roman" w:cs="Arial"/>
      <w:b/>
      <w:bCs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Center">
    <w:name w:val="NadpisCenter"/>
    <w:next w:val="Normal"/>
    <w:qFormat/>
    <w:pPr>
      <w:widowControl w:val="false"/>
      <w:bidi w:val="0"/>
      <w:spacing w:before="60" w:after="120"/>
      <w:jc w:val="center"/>
    </w:pPr>
    <w:rPr>
      <w:rFonts w:ascii="Arial" w:hAnsi="Arial" w:eastAsia="Times New Roman" w:cs="Arial"/>
      <w:bCs/>
      <w:caps/>
      <w:color w:val="auto"/>
      <w:kern w:val="2"/>
      <w:sz w:val="28"/>
      <w:szCs w:val="28"/>
      <w:lang w:val="sk-SK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left="850" w:hanging="425"/>
      <w:jc w:val="both"/>
    </w:pPr>
    <w:rPr>
      <w:rFonts w:eastAsia="Times New Roman" w:cs="Arial"/>
      <w:szCs w:val="24"/>
      <w:lang w:val="cs-CZ"/>
    </w:rPr>
  </w:style>
  <w:style w:type="paragraph" w:styleId="Zarkazkladnhotextu2">
    <w:name w:val="Zarážka základného textu 2"/>
    <w:basedOn w:val="Normal"/>
    <w:qFormat/>
    <w:pPr>
      <w:ind w:left="993" w:hanging="0"/>
    </w:pPr>
    <w:rPr/>
  </w:style>
  <w:style w:type="paragraph" w:styleId="Zarkazkladnhotextu3">
    <w:name w:val="Zarážka základného textu 3"/>
    <w:basedOn w:val="Normal"/>
    <w:qFormat/>
    <w:pPr>
      <w:ind w:left="851" w:hanging="0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NormlnyPodaokraja">
    <w:name w:val="Normálny + Podľa okraja"/>
    <w:basedOn w:val="Normal"/>
    <w:qFormat/>
    <w:pPr>
      <w:spacing w:before="120" w:after="60"/>
      <w:jc w:val="both"/>
    </w:pPr>
    <w:rPr>
      <w:rFonts w:eastAsia="Times New Roman"/>
      <w:sz w:val="24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18:00Z</dcterms:created>
  <dc:creator>Michal Gaj</dc:creator>
  <dc:description/>
  <cp:keywords/>
  <dc:language>en-US</dc:language>
  <cp:lastModifiedBy>laktis</cp:lastModifiedBy>
  <cp:lastPrinted>2020-03-05T13:22:00Z</cp:lastPrinted>
  <dcterms:modified xsi:type="dcterms:W3CDTF">2025-01-23T12:37:00Z</dcterms:modified>
  <cp:revision>10</cp:revision>
  <dc:subject/>
  <dc:title/>
</cp:coreProperties>
</file>