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3943402495"/>
            <w:bookmarkStart w:id="1" w:name="__Fieldmark__4_3943402495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3943402495"/>
            <w:bookmarkStart w:id="3" w:name="__Fieldmark__6_3943402495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3943402495"/>
            <w:bookmarkStart w:id="5" w:name="__Fieldmark__13_3943402495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3943402495"/>
            <w:bookmarkStart w:id="7" w:name="__Fieldmark__14_3943402495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3943402495"/>
            <w:bookmarkStart w:id="9" w:name="__Fieldmark__15_3943402495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3943402495"/>
            <w:bookmarkStart w:id="11" w:name="__Fieldmark__16_3943402495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3943402495"/>
            <w:bookmarkStart w:id="13" w:name="__Fieldmark__18_3943402495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3943402495"/>
            <w:bookmarkStart w:id="15" w:name="__Fieldmark__19_3943402495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3943402495"/>
            <w:bookmarkStart w:id="17" w:name="__Fieldmark__20_3943402495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3943402495"/>
            <w:bookmarkStart w:id="19" w:name="__Fieldmark__21_3943402495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3943402495"/>
            <w:bookmarkStart w:id="21" w:name="__Fieldmark__22_3943402495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943402495"/>
            <w:bookmarkStart w:id="23" w:name="__Fieldmark__28_394340249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3943402495"/>
            <w:bookmarkStart w:id="25" w:name="__Fieldmark__30_394340249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3943402495"/>
            <w:bookmarkStart w:id="27" w:name="__Fieldmark__37_394340249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3943402495"/>
            <w:bookmarkStart w:id="29" w:name="__Fieldmark__38_394340249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3943402495"/>
            <w:bookmarkStart w:id="31" w:name="__Fieldmark__39_394340249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3943402495"/>
            <w:bookmarkStart w:id="33" w:name="__Fieldmark__40_394340249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3943402495"/>
            <w:bookmarkStart w:id="35" w:name="__Fieldmark__42_394340249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3943402495"/>
            <w:bookmarkStart w:id="37" w:name="__Fieldmark__43_394340249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3943402495"/>
            <w:bookmarkStart w:id="39" w:name="__Fieldmark__44_394340249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3943402495"/>
            <w:bookmarkStart w:id="41" w:name="__Fieldmark__45_394340249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3943402495"/>
            <w:bookmarkStart w:id="43" w:name="__Fieldmark__46_394340249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