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ZVA K PODÁNÍ NABÍDKY VE ZJEDNODUŠENÉM PODLIMITNÍM ŘÍZENÍ  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– identifikační údaj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 sídlem Dělnická 213/12, Holešovice, 170 00 Praha 7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ČO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saná v obchodním rejstříku vedeném Městským soudem v Praze, oddíl B, vložka 2341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konstrukce kiosku a změna uspořádání výdejní technologie ČS Benátky nad Jizerou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jednodušené po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/24/OC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ve smyslu § 53 odst. 1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ZVZ</w:t>
      </w:r>
      <w:r>
        <w:rPr>
          <w:rFonts w:cs="Arial" w:ascii="Arial" w:hAnsi="Arial"/>
          <w:bCs/>
          <w:sz w:val="20"/>
          <w:szCs w:val="20"/>
        </w:rPr>
        <w:t>“)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ČEPRO, a.s., sídlem Dělnická 213/12, Holešovice, 170 00 Praha 7, IČO: 60193531, tímto vyzývá dodavatele k podání nabídky na veřejnou zakázku s názvem „Rekonstrukce kiosku a změna uspořádání výdejní technologie ČS Benátky nad Jizerou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e o zadávací dokumentac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ávací dokumentace ve smyslu § 96 odst. 1 ZZVZ této veřejné zakázky je přístupná na profilu zadavatele na adres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zakazky.ceproas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hůta pro podání nabíde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ále stanovuje lhůtu pro podání nabídek. Lhůta pro podání nabídek končí dne 8. 4. 2025 v 10:00 hod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ůsob podání nabíd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y se podávají v souladu s ustanovením § 103 odst. 1 písm. c) ZZVZ v písemné formě, a to pouze v elektronické podobě prostřednictvím elektronického nástroje EZAK na internetových stránkách zadavatel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zakazky.ceproas.cz/</w:t>
        </w:r>
      </w:hyperlink>
      <w:r>
        <w:rPr>
          <w:rFonts w:cs="Arial" w:ascii="Arial" w:hAnsi="Arial"/>
          <w:sz w:val="20"/>
          <w:szCs w:val="20"/>
        </w:rPr>
        <w:t xml:space="preserve"> a mohou být podány v českém jazy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kvalifikaci včetně požadovaných doklad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pro prokázání způsobilosti dodavatele následující požadavk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adavatel požaduje prokázání základní způsobilosti dodavatelem dle § 74 ZZVZ. Dodavatel prokáže splnění základní způsobilosti dle § 74 ZZVZ předložením čestného prohlášení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prokázání profesní způsobilosti dodavatelem dle 77 ZZVZ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 výpis z obchodního rejstříku nebo jiné obdobné evidence, pokud jiný právní předpis zápis do takové evidence vyžaduj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davatel prokáže splnění profesní způsobilosti předložením kopií požadovaných dokladů či čestným prohlášením v souladu se ZZVZ a dle požadavků zadavatele uvedených zadávací dokumentaci.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prokázání splnění technické kvalifikace dodavatelem dle 79 ZZVZ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 seznam významných stavebních prací. Jako příloha seznamu stavebních prací musí být v souladu s § 79 odst. 2 písm. a) zákona účastníkem předloženo Osvědčení objednatele o řádném plnění a dokončení stavebních prací, které musí zahrnovat dobu a místo provádění stavebních prací a musí obsahovat údaj o tom, zda tyto práce byly provedeny řádně a odborně. Z dokladu musí být zcela zřejmé, jaké práce byly prováděny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předložením kopií požadovaných dokladů či čestným prohlášením v souladu se ZZVZ a dle požadavků zadavatele uvedených zadávací dokumenta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vidla pro hodnocení nabídek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budou hodnoceny podle následujících pravidel.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Justified"/>
        <w:widowControl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 ekonomická výhodnost nabídky. Ekonomická výhodnost nabídky bude dle § 114 odst. 2 ZZVZ zadavatelem hodnocena podle nejnižší nabídkové ceny dodavatele, stanovené a vypočtené dle způsobu uvedeným v zadávací dokumentaci veřejné zakázky.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az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zadavatele vyhotovil</w:t>
      </w:r>
    </w:p>
    <w:p>
      <w:pPr>
        <w:pStyle w:val="Normal"/>
        <w:tabs>
          <w:tab w:val="clear" w:pos="708"/>
          <w:tab w:val="left" w:pos="4962" w:leader="none"/>
        </w:tabs>
        <w:ind w:left="425" w:hanging="425"/>
        <w:rPr>
          <w:rFonts w:ascii="Arial" w:hAnsi="Arial" w:cs="Arial"/>
          <w:bCs/>
          <w:spacing w:val="4"/>
          <w:sz w:val="20"/>
          <w:szCs w:val="20"/>
        </w:rPr>
      </w:pPr>
      <w:r>
        <w:rPr>
          <w:rFonts w:cs="Arial" w:ascii="Arial" w:hAnsi="Arial"/>
          <w:bCs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left="425" w:hanging="425"/>
        <w:rPr>
          <w:rFonts w:cs="Arial"/>
          <w:spacing w:val="4"/>
        </w:rPr>
      </w:pPr>
      <w:r>
        <w:rPr>
          <w:rFonts w:cs="Arial"/>
          <w:spacing w:val="4"/>
        </w:rPr>
      </w:r>
    </w:p>
    <w:p>
      <w:pPr>
        <w:pStyle w:val="Normal"/>
        <w:tabs>
          <w:tab w:val="clear" w:pos="708"/>
          <w:tab w:val="left" w:pos="4962" w:leader="none"/>
        </w:tabs>
        <w:ind w:left="425" w:hanging="425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left="425" w:hanging="425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ind w:left="425" w:hanging="425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ab/>
        <w:tab/>
        <w:t>Bc. Patrik Vilímek</w:t>
      </w:r>
    </w:p>
    <w:p>
      <w:pPr>
        <w:pStyle w:val="Normal"/>
        <w:tabs>
          <w:tab w:val="clear" w:pos="708"/>
          <w:tab w:val="left" w:pos="4962" w:leader="none"/>
        </w:tabs>
        <w:ind w:left="425" w:hanging="425"/>
        <w:rPr/>
      </w:pPr>
      <w:r>
        <w:rPr>
          <w:rFonts w:cs="Arial" w:ascii="Arial" w:hAnsi="Arial"/>
          <w:spacing w:val="4"/>
          <w:sz w:val="20"/>
          <w:szCs w:val="20"/>
        </w:rPr>
        <w:tab/>
        <w:tab/>
        <w:t>Oddělení centrálního nákupu</w:t>
        <w:tab/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GaramondZarovnatdoblokudkovnNejmn16bChar">
    <w:name w:val="Styl Garamond Zarovnat do bloku Řádkování:  Nejméně 16 b. Char"/>
    <w:qFormat/>
    <w:rPr>
      <w:rFonts w:ascii="Garamond" w:hAnsi="Garamond" w:cs="Garamond"/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GaramondZarovnatdoblokudkovnNejmn16b">
    <w:name w:val="Styl Garamond Zarovnat do bloku Řádkování:  Nejméně 16 b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ceproas.cz/" TargetMode="External"/><Relationship Id="rId3" Type="http://schemas.openxmlformats.org/officeDocument/2006/relationships/hyperlink" Target="https://zakazky.ceproas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01:00Z</dcterms:created>
  <dc:creator>kanova@akccs.cz</dc:creator>
  <dc:description/>
  <cp:keywords/>
  <dc:language>en-US</dc:language>
  <cp:lastModifiedBy>Vilímek Patrik</cp:lastModifiedBy>
  <cp:lastPrinted>2024-10-11T11:35:00Z</cp:lastPrinted>
  <dcterms:modified xsi:type="dcterms:W3CDTF">2025-03-05T16:15:00Z</dcterms:modified>
  <cp:revision>14</cp:revision>
  <dc:subject/>
  <dc:title/>
</cp:coreProperties>
</file>