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97195389"/>
            <w:bookmarkStart w:id="1" w:name="__Fieldmark__0_409719538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97195389"/>
            <w:bookmarkStart w:id="3" w:name="__Fieldmark__1_409719538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097195389"/>
            <w:bookmarkStart w:id="5" w:name="__Fieldmark__2_409719538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