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23"/>
        <w:gridCol w:w="5825"/>
      </w:tblGrid>
      <w:tr>
        <w:trPr/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dokumentu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cs-CZ" w:eastAsia="cs-CZ"/>
              </w:rPr>
              <w:t>VYSVĚTLENÍ ZADÁVACÍ DOKUMENTACE č. 4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sídlem Praha 7, Dělnická 213/12, PSČ 170 00, Holešovice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ČO: 6019353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a:</w:t>
              <w:tab/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František Todt, člen představenstva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Instalace nových fotovoltaických elektráren v areálech Cerekvice n. Bystřicí, Potěhy, Loukov“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kázky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2023-057512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ZŘ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dlimitní otevřené</w:t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. č. zadavatel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/23/OCN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320" w:before="0" w:after="120"/>
        <w:jc w:val="center"/>
        <w:rPr/>
      </w:pPr>
      <w:r>
        <w:rPr>
          <w:rFonts w:cs="Arial" w:ascii="Arial" w:hAnsi="Arial"/>
          <w:sz w:val="20"/>
          <w:szCs w:val="20"/>
        </w:rPr>
        <w:t>dle § 98 zákona č. 134/2016 Sb., o zadávání veřejných zakázek, ve znění pozdějších předpisů</w:t>
      </w:r>
    </w:p>
    <w:p>
      <w:pPr>
        <w:pStyle w:val="Normal"/>
        <w:spacing w:lineRule="atLeast" w:line="320" w:before="0" w:after="12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before="120" w:after="0"/>
        <w:ind w:right="57" w:hanging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ČEPRO, a.s.</w:t>
      </w:r>
      <w:r>
        <w:rPr>
          <w:rFonts w:cs="Arial" w:ascii="Arial" w:hAnsi="Arial"/>
          <w:sz w:val="20"/>
          <w:szCs w:val="20"/>
        </w:rPr>
        <w:t>, jako zadavatel shora uvedené veřejné zakázky, obdržel dne 10. 1. 2024 žádost o vysvětlení zadávací dokumentace.</w:t>
      </w:r>
    </w:p>
    <w:p>
      <w:pPr>
        <w:pStyle w:val="StylGaramondZarovnatdoblokudkovnNejmn16b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níže uvedené dotazy poskytuje zadavatel následující odpovědi. </w:t>
      </w:r>
    </w:p>
    <w:p>
      <w:pPr>
        <w:pStyle w:val="StylGaramondZarovnatdoblokudkovnNejmn16b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z č.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Dobrý den,</w:t>
            </w: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máme dotaz k lokalitě Loukov ohledně vyvedení výkonu. Jakým způsobem bude vybudována příjezdová cesta pro jeřáb a vykládku trafostanic.</w:t>
            </w: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ude to protiplnění objednatele nebo máme nacenit vybudování příjezdové komunikace?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ověď zadavatele č.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vatel konstatuje, že místo instalace trafostanic je dle projektové dokumentace pro provádění stavby definováno v daných prostorech. Tyto prostory jsou dostupné ze stávající obslužné komunikace, která končí u stávající požární nádrže. Poslední úsek je nutno sanovat tak, aby konečné místo instalace bylo dostupné pro dopravní techniku s tím, že případné vybudování příjezdové komunikace je součástí plnění zhotovitele. Nicméně vítězný uchazeč v rámci přípravy realizační dokumentace stavby, kterou je povinen vyhotovit, může místo instalace trafostanic uzpůsobit dle jim navrženého technologického řešení s tím, že se jako velmi vhodné jeví místo v blízkosti retenční nádrže tak, aby případně nově budovaná obslužná komunikace byla co nejkratší. Právě v rámci realizační dokumentace stavby může vítězný uchazeč navrhnout toto umístění dle jim navržené topologie DC a AC části vlastní fotovoltaické elektrárny.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z č.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Dobrý den,</w:t>
            </w: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prosíme o doložení rozhodnutí o stavebním povolení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ověď zadavatele č.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vatel konstatuje, že součástí vysvětlení zadávací dokumentace č. 4 je rozhodnutí o stavebním povolení pro všechny akce.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az č.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Dobrý den,</w:t>
            </w:r>
            <w:r>
              <w:rPr>
                <w:rFonts w:cs="Arial" w:ascii="Arial" w:hAnsi="Arial"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prosíme o zaslání dokumentace pro rozšíření 3 polí ve stávající VN rozvodně. Jedná se o IO03, položka rozpočtu číslo 9. Jde nám o dokumentaci skutečného provedení/stavu rozvodny VN z které lze dohledat typy, výrobce atd. v lokalitě LOUKOV.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pověď zadavatele č.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davatel konstatuje, že projektová dokumentace pro provádění stavby obsahuje projekt rozšíření třech polí ve stávající VN rozvodně. Zadavatel dále konstatuje, že součástí vysvětlení zadávací dokumentace č. 4 je dokumentace skutečného stavu rozvodny VN.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nka Hošková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dělení centrálního nákupu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0325</wp:posOffset>
          </wp:positionH>
          <wp:positionV relativeFrom="paragraph">
            <wp:posOffset>-22542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1">
    <w:name w:val="Zápatí Char1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sz w:val="20"/>
      <w:szCs w:val="20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ylGaramondZarovnatdoblokudkovnNejmn16bChar">
    <w:name w:val="Styl Garamond Zarovnat do bloku Řádkování:  Nejméně 16 b. Char"/>
    <w:qFormat/>
    <w:rPr>
      <w:rFonts w:ascii="Garamond" w:hAnsi="Garamond" w:cs="Garamond"/>
      <w:sz w:val="24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jc w:val="center"/>
    </w:pPr>
    <w:rPr>
      <w:rFonts w:ascii="Arial" w:hAnsi="Arial" w:cs="Arial"/>
      <w:b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lineRule="auto" w:line="384" w:before="100" w:after="100"/>
      <w:jc w:val="both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GaramondZarovnatdoblokudkovnNejmn16b">
    <w:name w:val="Styl Garamond Zarovnat do bloku Řádkování:  Nejméně 16 b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0:00Z</dcterms:created>
  <dc:creator>kanova@akccs.cz</dc:creator>
  <dc:description/>
  <cp:keywords/>
  <dc:language>en-US</dc:language>
  <cp:lastModifiedBy>Hošková Lenka</cp:lastModifiedBy>
  <cp:lastPrinted>2023-11-07T07:45:00Z</cp:lastPrinted>
  <dcterms:modified xsi:type="dcterms:W3CDTF">2024-01-11T09:24:00Z</dcterms:modified>
  <cp:revision>63</cp:revision>
  <dc:subject/>
  <dc:title/>
</cp:coreProperties>
</file>